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240" w:after="120"/>
        <w:ind w:left="540" w:hanging="54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ออริจิ้น พร็อพเพอร์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</w:t>
      </w:r>
      <w:r>
        <w:rPr>
          <w:rFonts w:ascii="Angsana New" w:hAnsi="Angsana New"/>
          <w:spacing w:val="-10"/>
          <w:sz w:val="32"/>
          <w:sz w:val="32"/>
          <w:szCs w:val="32"/>
        </w:rPr>
        <w:t>ในประเทศไทยเป็นบริษัทใหญ่ ธุรกิจหลักของบริษัทฯคือการให้บริการบริหารจัดการธุรกิจ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อยู่ที่เลขที่ </w:t>
      </w:r>
      <w:r>
        <w:rPr>
          <w:rFonts w:ascii="Angsana New" w:hAnsi="Angsana New"/>
          <w:sz w:val="32"/>
          <w:szCs w:val="32"/>
        </w:rPr>
        <w:t xml:space="preserve">49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ำบลสำโรงเหนือ อำเภอเมืองสมุทรปราการ จังหวัดสมุทรปรากา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3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2879"/>
        <w:gridCol w:w="1108"/>
        <w:gridCol w:w="943"/>
        <w:gridCol w:w="944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ัดตั้งขึ้นใน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ลักษณะธุรกิจ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เทศ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ฯ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แพสชั่น เรียลเตอร์ จำกัด </w:t>
            </w:r>
          </w:p>
        </w:tc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อูโน่ เซอร์วิ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วายด์ อินทีเรีย จำกัด             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th-TH"/>
              </w:rPr>
              <w:t>ให้บริ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กแต่งภายใ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ีโม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คราวน์ เรสซิเดนซ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ไนเต็ด โปรเจคต์        แมเนจเม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แฮมตัน โฮเทล แอนด์                เรสซิเดนซ์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ลิฟเทค แล็บ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พัฒนาเว็บไซต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แพสชั่น เรียลเตอร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แพสชั่น แอสเสท </w:t>
            </w:r>
            <w:r>
              <w:rPr>
                <w:rFonts w:ascii="Angsana New" w:hAnsi="Angsana New"/>
                <w:sz w:val="32"/>
                <w:szCs w:val="32"/>
              </w:rPr>
              <w:t>360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็อพทูมอร์โรว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สื่อโฆษณ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ไทย 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อูโน่ เซอร์วิส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วายด์ อินทีเรีย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วายด์ เฟอร์นิเจอร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ยูไนเต็ด โปรเจคต์ แมเนจเมนท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พีเอ็ม ดีไซน์ สตูดิโอ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โปรเจคส์เอเชีย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บริษัทฯนำงบการเงินของบริษัทย่อยมารวมในการจัดทำงบการเงินรวมตั้งแต่วันที่บริษัทฯ                        มีอำนา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จ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ฉ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ช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ด้มีการเปลี่ยนแปลงโครงสร้างเกี่ยวกับบริษัทย่อย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972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19"/>
        <w:gridCol w:w="1621"/>
        <w:gridCol w:w="1530"/>
        <w:gridCol w:w="1563"/>
        <w:gridCol w:w="1227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ผู้ลง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ัดส่วนเงินลงทุน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ละเอียด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บริษัท พรีโม เซอร์วิส โซลูชั่น จำกัด 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ลิฟเทค แล็บ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hanging="156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พัฒนาเว็บไซต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32" w:right="-24" w:hanging="13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1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ียกชำระ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7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พสชั่น เรียลเตอร์ จำกัด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56" w:right="-102" w:hanging="163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บริษัท แพสชั่น                            แอสเสท </w:t>
            </w:r>
            <w:r>
              <w:rPr>
                <w:rFonts w:ascii="Angsana New" w:hAnsi="Angsana New"/>
                <w:sz w:val="26"/>
                <w:szCs w:val="26"/>
              </w:rPr>
              <w:t>360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นายหน้าในการขายอสังหาริมทรัพย์และ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6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5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3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ูโน่ เซอร์วิส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2" w:hanging="16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1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ายด์ อินทีเรีย จำกัด</w:t>
            </w:r>
          </w:p>
        </w:tc>
        <w:tc>
          <w:tcPr>
            <w:tcW w:w="16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วายด์ เฟอร์นิเจอร์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32" w:right="-114" w:hanging="13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  </w:t>
            </w:r>
            <w:r>
              <w:rPr>
                <w:rFonts w:ascii="Angsana New" w:hAnsi="Angsana New"/>
                <w:sz w:val="26"/>
                <w:szCs w:val="26"/>
              </w:rPr>
              <w:t>3.3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                 มูลค่าหุ้นละ    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9,800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รวมธุรกิจโดยการรับโอนกิจการทั้งหมด</w:t>
      </w:r>
    </w:p>
    <w:tbl>
      <w:tblPr>
        <w:tblW w:w="96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20"/>
        <w:gridCol w:w="1620"/>
        <w:gridCol w:w="1529"/>
        <w:gridCol w:w="1530"/>
        <w:gridCol w:w="1228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ผู้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ัดส่วน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ายละเอีย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ยูไนเต็ด โปรเจคต์แมเนจเม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โปรเจคส์ เอเชีย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right="-102" w:hanging="156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102" w:right="-24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วมธุรกิจโดยการรับโอนกิจการทั้งหมด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7,101</w:t>
            </w:r>
          </w:p>
        </w:tc>
      </w:tr>
    </w:tbl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ยูไนเต็ด โปรเจคต์ แมเนจเมนท์ จำกัด ซึ่งเป็นบริษัทย่อยของบริษัทฯรับโอนกิจการทั้งหมดของบริษัทที่ไม่เกี่ยวข้องกัน              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ได้แก่ บริษัท เคมบริดจ์ ทิวดอร์ จำกัด และ บริษัท ฤาสาย คอนซัลแท้นท์ จำกัด ซึ่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จัดตั้งในประเทศไทยและดำเนินธุรกิจหลักในการลงทุนในบริษัทอื่น สินทรัพย์และหนี้สินทั้งหมดขอ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ถูกโอนมายังบริษัทย่อย ณ วันที่รับโอนกิจการ สินทรัพย์ที่ระบุได้ที่ได้มาส่ว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ทั้ง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ดังกล่าว คือ เงินลงทุนในบริษัท โปรเจคส์เอเชีย จำกัด ซึ่ง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หลักในการให้บริการบริหารและควบคุมงานก่อสร้าง ภายหลังจากการทำรายการ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ทำให้บริษัทย่อยมีสัดส่วนการลงทุ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บริษัท โปรเจคส์เอเชีย จำกัด และถือเป็นบริษัทย่อยใหม่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โอนกิจการ บริษัทย่อยจ่ายชำระเงินเป็นจำนว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ธุรกรรมการรับโอนกิจการทั้งหมด บริษัทย่อยคาดว่าจะต้องจ่ายเงินให้แก่กลุ่มผู้ถือหุ้นเดิม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โปรเจคส์เอเชีย จำกัด                   ตามประมาณการที่ดีที่สุดของ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ย่อย ณ วันที่รวม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77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810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929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รวมธุรกิจกับมูลค่าของสินทรัพย์สุทธิ               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6,17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ัดให้มีการวัดมูลค่ายุติธรรมของสินทรัพย์ที่ระบุได้ที่ได้มาและหนี้สินที่รับมารวมถึง                 สิ่งตอบแทนที่คาดว่าจะต้องจ่าย ณ วันที่รวมธุรกิจโดยที่ปรึกษาทางการเงินอิสระ เพื่อปันส่วนต้นทุนการรวมธุรกิจให้แก่รายการดังกล่าวซึ่งจะถูกดำเนินการให้แล้วเสร็จภายใน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จากวันที่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รวมธุรกิจตามที่กำหนดไว้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ื่องการรวมธุรกิจ โดยในปัจจุบ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บริษัทย่อยอยู่ระหว่างดำเนินการสรุปผลการวัดมูลค่ายุติธรรมดังกล่าวและบริษัทย่อยจะปรับปรุงย้อนหลังประมาณการที่เคยรับรู้ไว้ ณ วันที่รวม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ธุรกิจ</w:t>
      </w:r>
    </w:p>
    <w:tbl>
      <w:tblPr>
        <w:tblW w:w="97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1621"/>
        <w:gridCol w:w="1620"/>
        <w:gridCol w:w="1529"/>
        <w:gridCol w:w="1530"/>
        <w:gridCol w:w="1228"/>
      </w:tblGrid>
      <w:tr>
        <w:trPr>
          <w:tblHeader w:val="true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ผู้ลงทุ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ัดส่วน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ายละเอีย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แพสชั่น เรียลเตอร์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right="-192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พร็อพทูมอร์โรว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right="-102" w:hanging="156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สื่อโฆษณ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102" w:right="-24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ซื้อธุรกิจ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00</w:t>
            </w:r>
          </w:p>
        </w:tc>
      </w:tr>
    </w:tbl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แพสชั่น เรียลเตอร์ จำกัด ซึ่งเป็นบริษัทย่อยของบริษัทฯเข้าทำสัญญาซื้อหุ้นสามัญของบริษัท พร็อพทูมอร์โรว์ จำกัด              จากกิจการที่เกี่ยวข้องกันและกิจการที่ไม่เกี่ยวข้องกันรวมเป็นจำนวน </w:t>
      </w:r>
      <w:r>
        <w:rPr>
          <w:rFonts w:ascii="Angsana New" w:hAnsi="Angsana New"/>
          <w:sz w:val="32"/>
          <w:szCs w:val="32"/>
        </w:rPr>
        <w:t xml:space="preserve">14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ออกและเรียกชำระแล้วของบริษัทดังกล่าว ผู้บริหารของบริษัทย่อยได้พิจารณาแล้วเห็นว่า บริษัทย่อยมีอำนาจควบคุม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ร็อพทูมอร์โรว์ จำกัด จึงได้จัดประเภทเงินลงทุนในหุ้นสามัญของบริษัท พร็อพทูมอร์โรว์ จำกัด เป็นเงินลงทุนในบริษัทย่อย 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จดทะเบียนจัดตั้งใน</w:t>
      </w:r>
      <w:r>
        <w:rPr>
          <w:rFonts w:ascii="Angsana New" w:hAnsi="Angsana New"/>
          <w:sz w:val="32"/>
          <w:sz w:val="32"/>
          <w:szCs w:val="32"/>
        </w:rPr>
        <w:t>ประเทศไทยและดำเนินธุรกิจหลักในการให้บริการสื่อโฆษณ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่ายชำระเงินค่าหุ้นสามัญดังกล่าวเป็นจำนวน </w:t>
      </w:r>
      <w:r>
        <w:rPr>
          <w:rFonts w:ascii="Angsana New" w:hAnsi="Angsana New"/>
          <w:sz w:val="32"/>
          <w:szCs w:val="32"/>
        </w:rPr>
        <w:t xml:space="preserve">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สัญญาซื้อหุ้นสามัญจากกิจการที่ไม่เกี่ยวข้องกัน บริษัทย่อยคาดว่าจะต้องจ่ายเงินให้แก่กิจการที่ไม่เกี่ยวข้องกัน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พร็อพทูมอร์โรว์ จำกัด                   ตามประมาณการที่ดีที่สุดของผู้บริหารของบริษัทย่อย ณ วันที่ซื้อ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5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3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17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17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ซื้อธุรกิจกับมูลค่าของสินทรัพย์สุทธิ               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8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2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ย่อยอยู่ระหว่างดำเนินการสรุปผลการวัดมูลค่ายุติธรรมเพื่อปันส่วนต้นทุนการซื้อธุรกิจให้แก่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ซึ่งจะถูกดำเนินการให้แล้วเสร็จ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นับจากวันที่ซื้อธุรกิจและบริษัทย่อยจะปรับปรุงย้อนหลังประมาณการที่เคยรับรู้ไว้ ณ วันที่ซื้อธุรกิจเมื่อได้รับข้อมูลทางบัญชีที่สมบูรณ์เพ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และสิ่งตอบแทนที่คาดว่าจะต้องจ่าย รวมถึงกำไรที่แสดงอยู่ในงบกำไรขาดทุนเบ็ดเสร็จรวม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ื้อ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ื้อ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.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Normal"/>
        <w:tabs>
          <w:tab w:val="clear" w:pos="720"/>
          <w:tab w:val="left" w:pos="90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             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54204386"/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1" w:name="_Hlk54204386"/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  <w:bookmarkEnd w:id="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จากการให้บริการบริหารจัดการธุรกิจอสังหาริมทรัพย์ระยะสั้นของกลุ่มบริษัทรับรู้ตามวิธีเส้นตรง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ตามสัญญาระยะยาวรับรู้ตลอดช่วงเวลาที่ให้บริการโดยพิจารณาตาม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ลูกหนี้การค้าและลูกหนี้อื่นในงบแสดงฐานะการเงิน ซึ่งจะจัดประเภทเป็นลูกหนี้การค้า                   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ค้าแสดงไว้เป็น “หนี้สินที่เกิดจากสัญญา” ภายใต้เจ้าหนี้การค้าและเจ้าหนี้อื่น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นายหน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นายหน้าจากการขายอสังหาริมทรัพย์รับรู้เมื่อได้ให้บริการเสร็จสิ้น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                        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จากค่าเผื่อ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</w:t>
      </w:r>
      <w:r>
        <w:rPr>
          <w:rFonts w:ascii="Angsana New" w:hAnsi="Angsana New"/>
          <w:sz w:val="32"/>
          <w:sz w:val="32"/>
          <w:szCs w:val="32"/>
        </w:rPr>
        <w:t>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ที่สำคัญเป็นเครื่องใช้ไฟฟ้า อุปกรณ์ตกแต่งและงานที่อยู่ระหว่างการออกแบบซึ่งใช้ในการให้บริการออกแบบและตกแต่งภายในกับลูกค้า และวัสดุอุปกรณ์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กลุ่มบริษัทจะบันทึกอสังหาริมทรัพย์เพื่อการลงทุนด้วยราคาทุนหักค่าเสื่อมราคา</w:t>
      </w:r>
      <w:r>
        <w:rPr>
          <w:rFonts w:ascii="Angsana New" w:hAnsi="Angsana New"/>
          <w:sz w:val="32"/>
          <w:sz w:val="32"/>
          <w:szCs w:val="32"/>
        </w:rPr>
        <w:t xml:space="preserve">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83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29"/>
        <w:gridCol w:w="810"/>
        <w:gridCol w:w="1531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และไม่มีการคิดค่าเสื่อมราคาสำหรับที่ด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อย่างมีระบบตลอดอายุ              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มีดังนี้ </w:t>
      </w:r>
    </w:p>
    <w:p>
      <w:pPr>
        <w:pStyle w:val="Normal"/>
        <w:tabs>
          <w:tab w:val="clear" w:pos="720"/>
          <w:tab w:val="right" w:pos="8010" w:leader="none"/>
        </w:tabs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ปรแกรมประยุกต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อมพิวเตอร์ซอฟต์แวร์</w:t>
      </w:r>
      <w:r>
        <w:rPr>
          <w:rFonts w:ascii="Angsana New" w:hAnsi="Angsana New"/>
          <w:sz w:val="32"/>
          <w:szCs w:val="32"/>
        </w:rPr>
        <w:tab/>
        <w:t xml:space="preserve">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585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ที่ทำกับลูกค้าซึ่งได้มาจากการรวมธุรกิ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สัดส่วนของงานที่ทำเสร็จ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6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คิดค่าตัดจำหน่ายสำหรับสินทรัพย์ไม่มีตัวตนระหว่างพัฒนาหรือ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</w:t>
      </w:r>
      <w:r>
        <w:rPr>
          <w:rFonts w:ascii="Angsana New" w:hAnsi="Angsana New"/>
          <w:sz w:val="32"/>
          <w:sz w:val="32"/>
          <w:szCs w:val="32"/>
        </w:rPr>
        <w:t>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ินทรัพย์</w:t>
      </w:r>
      <w:r>
        <w:rPr>
          <w:rFonts w:ascii="Angsana New" w:hAnsi="Angsana New"/>
          <w:sz w:val="32"/>
          <w:sz w:val="32"/>
          <w:szCs w:val="32"/>
        </w:rPr>
        <w:t>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lineRule="exact" w:line="415"/>
        <w:ind w:left="540" w:hanging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1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ด้วยการวัดมูลค่าของหนี้สินตามสัญญาเช่าใหม่ ราคาทุนของสินทรัพย์สิทธิการใช้ประกอบด้วย</w:t>
      </w:r>
      <w:r>
        <w:rPr>
          <w:rFonts w:ascii="Angsana New" w:hAnsi="Angsana New"/>
          <w:sz w:val="32"/>
          <w:sz w:val="32"/>
          <w:szCs w:val="32"/>
        </w:rPr>
        <w:t>จำนวนเงินของหนี้สินตามสัญญาเช่าจากการรับรู้เริ่มแรก ต้นทุนทางตรงเริ่มแรกที่</w:t>
      </w:r>
      <w:r>
        <w:rPr>
          <w:rFonts w:ascii="Angsana New" w:hAnsi="Angsana New"/>
          <w:spacing w:val="-3"/>
          <w:sz w:val="32"/>
          <w:sz w:val="32"/>
          <w:szCs w:val="32"/>
        </w:rPr>
        <w:t>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 คือ อาคารสำนักงาน และยานพาหนะ คำนวณค่าเสื่อมราคาจากราคาทุนโดยวิธีเส้นตรงตาม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หรืออายุการให้ประโยชน์โดยประมาณของสินทรัพย์สิทธิการใช้แล้วแต่ระยะเวลาใดจะสั้นกว่า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keepNext w:val="true"/>
        <w:spacing w:lineRule="exact" w:line="41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การประเมินสิทธิเลือกซื้อสินทรัพย์อ้างอิง</w:t>
      </w:r>
    </w:p>
    <w:p>
      <w:pPr>
        <w:pStyle w:val="Normal"/>
        <w:keepNext w:val="true"/>
        <w:spacing w:lineRule="exact" w:line="41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lineRule="exact" w:line="415"/>
        <w:ind w:left="54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ตลอดอายุสัญญาเช่าโดยใช้เกณฑ์เดียวกันกับรายได้จากสัญญา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                  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61520095"/>
      <w:bookmarkStart w:id="3" w:name="_Hlk61533084"/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ด้อยค่าของสินทรัพย์ที่ไม่ใช่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              การลง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 และสินทรัพย์ไม่มีตัวต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5" w:name="_Hlk61520095"/>
      <w:bookmarkStart w:id="6" w:name="_Hlk61525073"/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  <w:bookmarkEnd w:id="5"/>
      <w:bookmarkEnd w:id="6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</w:t>
      </w:r>
      <w:r>
        <w:rPr>
          <w:rFonts w:ascii="Angsana New" w:hAnsi="Angsana New"/>
          <w:spacing w:val="-5"/>
          <w:sz w:val="32"/>
          <w:sz w:val="32"/>
          <w:szCs w:val="32"/>
        </w:rPr>
        <w:t>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เสียทรัพยากรเชิงเศรษฐกิจไป</w:t>
      </w:r>
      <w:r>
        <w:rPr>
          <w:rFonts w:ascii="Angsana New" w:hAnsi="Angsana New"/>
          <w:spacing w:val="-3"/>
          <w:sz w:val="32"/>
          <w:sz w:val="32"/>
          <w:szCs w:val="32"/>
        </w:rPr>
        <w:t>เพื่อปลดเปลื้องภาระผูกพันนั้น และ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3"/>
          <w:sz w:val="32"/>
          <w:sz w:val="32"/>
          <w:szCs w:val="32"/>
        </w:rPr>
        <w:t>สามารถประมาณมูลค่าภาระผูกพันนั้นได้อย่างน่า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รับรู้โครงการจ่ายโดยใช้หุ้นเป็นเกณฑ์เมื่อได้รับบริการจากพนักงานตามมูลค่ายุติธรรมของสิทธิซื้อหุ้นของบริษัทใหญ่ ณ วันให้สิทธิ โดยบันทึกเป็นค่าใช้จ่ายตามเงื่อนไขของระยะเวลา                           การให้บริการของพนักงานที่กำหนดไว้ในโครงการพร้อมกับรับรู้ “สำรองส่วนทุนจากการจ่ายโดยใช้หุ้นเป็นเกณฑ์” ในส่วนของผู้ถือหุ้น </w:t>
      </w:r>
    </w:p>
    <w:p>
      <w:pPr>
        <w:pStyle w:val="Normal"/>
        <w:overflowPunct w:val="false"/>
        <w:spacing w:lineRule="exact" w:line="407"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5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ตามบัญชีของสินทรัพย์</w:t>
      </w:r>
      <w:r>
        <w:rPr>
          <w:rFonts w:ascii="Angsana New" w:hAnsi="Angsana New"/>
          <w:spacing w:val="-3"/>
          <w:sz w:val="32"/>
          <w:sz w:val="32"/>
          <w:szCs w:val="32"/>
        </w:rPr>
        <w:t>และหนี้สิน ณ วันสิ้นรอบระยะเวลารายงานกับฐานภาษีของสินทรัพย์และหนี้สินที่เกี่ยวข้องนั้น 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Cs w:val="32"/>
        </w:rPr>
      </w:pPr>
      <w:bookmarkStart w:id="7" w:name="_Hlk63271210"/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                 การบัญชีเรื่องการรับรู้รายได้ </w:t>
      </w:r>
      <w:bookmarkEnd w:id="7"/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</w:t>
      </w:r>
      <w:bookmarkStart w:id="8" w:name="_Hlk63271267"/>
      <w:r>
        <w:rPr>
          <w:rFonts w:ascii="Angsana New" w:hAnsi="Angsana New"/>
          <w:b/>
          <w:b/>
          <w:bCs/>
          <w:sz w:val="32"/>
          <w:sz w:val="32"/>
          <w:szCs w:val="32"/>
        </w:rPr>
        <w:t>ของสินทรัพย์ทางการเงิน</w:t>
      </w:r>
      <w:bookmarkEnd w:id="8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pacing w:val="-5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</w:t>
      </w:r>
      <w:r>
        <w:rPr>
          <w:rFonts w:ascii="Angsana New" w:hAnsi="Angsana New"/>
          <w:spacing w:val="-5"/>
          <w:sz w:val="32"/>
          <w:sz w:val="32"/>
          <w:szCs w:val="32"/>
        </w:rPr>
        <w:t>เงินลงทุนในหลักทรัพย์ที่ถือไว้เพื่อค้า 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Heading2"/>
        <w:spacing w:lineRule="exact" w:line="420"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              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 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ทุกวันสิ้นรอบระยะเวลารายงาน กลุ่มบริษัทจึงไม่มีการติ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ตลอดอายุของลูกหนี้การค้</w:t>
      </w:r>
      <w:bookmarkStart w:id="9" w:name="_Hlk59432702"/>
      <w:r>
        <w:rPr>
          <w:rFonts w:ascii="Angsana New" w:hAnsi="Angsana New"/>
          <w:sz w:val="32"/>
          <w:sz w:val="32"/>
          <w:szCs w:val="32"/>
        </w:rPr>
        <w:t>าและลูกหนี้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</w:t>
      </w:r>
      <w:r>
        <w:rPr>
          <w:rFonts w:ascii="Angsana New" w:hAnsi="Angsana New"/>
          <w:spacing w:val="-7"/>
          <w:sz w:val="32"/>
          <w:sz w:val="32"/>
          <w:szCs w:val="32"/>
        </w:rPr>
        <w:t>ประสบการณ์ในอดีต ปรับปรุงด้วยข้อมูลการคาดการณ์ไปในอนาคตเกี่ยวกับลูกหนี้นั้นและสภาพแวดล้อม</w:t>
      </w:r>
      <w:r>
        <w:rPr>
          <w:rFonts w:ascii="Angsana New" w:hAnsi="Angsana New"/>
          <w:spacing w:val="-2"/>
          <w:sz w:val="32"/>
          <w:sz w:val="32"/>
          <w:szCs w:val="32"/>
        </w:rPr>
        <w:t>ทางด้านเศรษฐ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9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     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pacing w:val="-3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                  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0" w:name="_Hlk61511850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กลุ่มบริษัทมีสัดส่วนการถือหุ้นน้อยกว่ากึ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กลุ่มบริษัทพิจารณาว่ากลุ่มบริษัทมีอำนาจควบคุมในบริษัท พร็อพทูมอร์โรว์ จำกัด ถึงแม้ว่ากลุ่มบริษัทจะถือหุ้นและมีสิทธิออกเสียงในบริษัทดังกล่าวในสัดส่ว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ซึ่งเป็นสัดส่วนที่น้อยกว่ากึ่งหนึ่ง ทั้งนี้ เนื่องจากกลุ่มบริษัทเป็นผู้ถือหุ้นที่มีเสียงส่วนใหญ่และ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 ๆ เท่านั้น ดังนั้น บริษัท พร็อพทูมอร์โรว์ จำกัด จึงถือเป็นบริษัทย่อยของกลุ่มบริษัทและต้องนำมารวมในการจัดทำ               งบการเงินรวมตั้งแต่วันที่กลุ่มบริษัทมีอำนาจควบคุมในกิจการดังกล่าว</w:t>
      </w:r>
    </w:p>
    <w:p>
      <w:pPr>
        <w:pStyle w:val="Caption1"/>
        <w:keepNext w:val="true"/>
        <w:spacing w:lineRule="auto" w:line="240"/>
        <w:ind w:left="547" w:right="-43" w:hanging="0"/>
        <w:rPr>
          <w:b/>
          <w:b/>
          <w:bCs/>
          <w:color w:val="000000" w:themeColor="text1"/>
          <w:u w:val="none"/>
        </w:rPr>
      </w:pPr>
      <w:r>
        <w:rPr>
          <w:b/>
          <w:b/>
          <w:bCs/>
          <w:color w:val="000000" w:themeColor="text1"/>
          <w:u w:val="none"/>
        </w:rPr>
        <w:t>ค่าเผื่อผลขาดทุนด้านเครดิตที่คาดว่าจะเกิดขึ้นของ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bookmarkStart w:id="11" w:name="_Hlk59432712"/>
      <w:r>
        <w:rPr>
          <w:rFonts w:ascii="Angsana New" w:hAnsi="Angsana New"/>
          <w:color w:val="000000" w:themeColor="text1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ลูกหนี้อื่น                 ฝ่ายบริหารจำเป็นต้องใช้ดุลยพินิจในการประมาณการผลขาดทุนด้านเครดิตที่คาดว่าจะเกิดขึ้นจาก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>ลูกหนี้แต่ละราย โดยคำนึงถึงประสบการณ์การเก็บเงินในอดีต อายุของหนี้ที่คงค้างและสภาวะ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               บ่งบอกถึงการผิดสัญญาของลูกค้าที่เกิดขึ้นจริงในอนาคต</w:t>
      </w:r>
    </w:p>
    <w:p>
      <w:pPr>
        <w:pStyle w:val="Caption1"/>
        <w:keepNext w:val="true"/>
        <w:spacing w:lineRule="auto" w:line="240"/>
        <w:ind w:left="540" w:right="-43" w:hanging="7"/>
        <w:rPr>
          <w:b/>
          <w:b/>
          <w:bCs/>
          <w:u w:val="none"/>
        </w:rPr>
      </w:pPr>
      <w:r>
        <w:rPr>
          <w:b/>
          <w:b/>
          <w:bCs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รับรู้ในงบแสดงฐานะการเงินที่ไม่สามารถ </w:t>
      </w:r>
      <w:r>
        <w:rPr>
          <w:rFonts w:ascii="Angsana New" w:hAnsi="Angsana New" w:eastAsia="Arial"/>
          <w:color w:val="000000" w:themeColor="text1"/>
          <w:spacing w:val="-3"/>
          <w:sz w:val="32"/>
          <w:sz w:val="32"/>
          <w:szCs w:val="32"/>
        </w:rPr>
        <w:t>หาราคาได้ในตลาดซื้อขายคล่อง ฝ่ายบริหารต้องใช้ดุลยพินิจในการประเมินมูลค่ายุติธรรมของเครื่องมือ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12" w:name="_Hlk6152490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ทั้งนี้               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</w:t>
      </w:r>
      <w:bookmarkEnd w:id="12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  <w:bookmarkEnd w:id="10"/>
      <w:bookmarkEnd w:id="1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081"/>
        <w:gridCol w:w="1034"/>
        <w:gridCol w:w="1036"/>
        <w:gridCol w:w="1034"/>
        <w:gridCol w:w="2205"/>
      </w:tblGrid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185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40" w:before="0" w:after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  <w:lang w:val="en-ZW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.2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160"/>
              <w:ind w:left="72" w:right="-72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3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เป็นเงินกู้ยืมที่ไม่มีหลักประก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- 2.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</w:t>
      </w:r>
      <w:r>
        <w:rPr>
          <w:rFonts w:ascii="Angsana New" w:hAnsi="Angsana New"/>
          <w:spacing w:val="-4"/>
          <w:sz w:val="32"/>
          <w:szCs w:val="32"/>
        </w:rPr>
        <w:t xml:space="preserve">(2565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396"/>
        <w:gridCol w:w="1396"/>
        <w:gridCol w:w="1396"/>
        <w:gridCol w:w="1396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ind w:left="-114" w:right="-150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ind w:left="-162" w:right="-192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2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2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6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9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59"/>
        <w:gridCol w:w="1261"/>
        <w:gridCol w:w="1259"/>
        <w:gridCol w:w="125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7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8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8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9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9</w:t>
            </w:r>
          </w:p>
        </w:tc>
      </w:tr>
    </w:tbl>
    <w:p>
      <w:pPr>
        <w:pStyle w:val="Normal"/>
        <w:spacing w:lineRule="exact" w:line="420"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30 - 0.6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20 - 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5 - 0.5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pPr w:bottomFromText="0" w:horzAnchor="text" w:leftFromText="180" w:rightFromText="180" w:tblpX="450" w:tblpY="1" w:topFromText="0" w:vertAnchor="text"/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319"/>
        <w:gridCol w:w="1318"/>
        <w:gridCol w:w="1317"/>
        <w:gridCol w:w="1319"/>
      </w:tblGrid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0,00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ZW" w:eastAsia="en-US" w:bidi="th-TH"/>
              </w:rPr>
              <w:t>68,84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3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2,40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82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31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,34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,83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20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6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5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06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83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3,42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6,25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68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885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2,35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9,36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17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,952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7,46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0,51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6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,51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7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05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16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22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75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2,43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4,06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,626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8,218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,80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84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72,16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5,21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0,42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0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6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7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6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1,92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66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spacing w:val="-3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,98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4,10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ทดรองจ่าย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06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87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241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4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5,92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42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176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605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4,75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3,81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96,91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9,03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6,443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3" w:name="_MON_1375784412"/>
      <w:bookmarkStart w:id="14" w:name="_MON_1375784434"/>
      <w:bookmarkStart w:id="15" w:name="_MON_1375784421"/>
      <w:bookmarkEnd w:id="13"/>
      <w:bookmarkEnd w:id="14"/>
      <w:bookmarkEnd w:id="15"/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ถึง </w:t>
      </w:r>
      <w:r>
        <w:rPr>
          <w:rFonts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คาดว่าจะเรียกชำระจากลูกค้า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7"/>
        <w:gridCol w:w="1283"/>
        <w:gridCol w:w="1283"/>
        <w:gridCol w:w="1283"/>
        <w:gridCol w:w="1284"/>
      </w:tblGrid>
      <w:tr>
        <w:trPr>
          <w:trHeight w:val="20" w:hRule="atLeast"/>
        </w:trPr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ๆ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ฯลงทุนในโทเคนดิจิทัลเพื่อการลงทุนเรียลเอ็กซ์ซึ่งออกและเสนอขายโดยบริษัท เรียล เอสเตท เอกซ์โพเนนเชียล จํากัด โดยอ้างอิงกระแสรายรับจากอสังหาริมทรัพย์เพื่อการลงทุน บริษัทฯเข้าลงทุนในโทเคนดิจิทัลเพื่อ  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ลงทุนเรียลเอ็กซ์ จำนวน </w:t>
      </w:r>
      <w:r>
        <w:rPr>
          <w:rFonts w:ascii="Angsana New" w:hAnsi="Angsana New"/>
          <w:spacing w:val="-3"/>
          <w:sz w:val="32"/>
          <w:szCs w:val="32"/>
        </w:rPr>
        <w:t xml:space="preserve">522,0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ทเคน ราคา </w:t>
      </w:r>
      <w:r>
        <w:rPr>
          <w:rFonts w:ascii="Angsana New" w:hAnsi="Angsana New"/>
          <w:spacing w:val="-3"/>
          <w:sz w:val="32"/>
          <w:szCs w:val="32"/>
        </w:rPr>
        <w:t xml:space="preserve">18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บาทต่อหนึ่งโทเคน เป็นจำนวนเงิน </w:t>
      </w:r>
      <w:r>
        <w:rPr>
          <w:rFonts w:ascii="Angsana New" w:hAnsi="Angsana New"/>
          <w:spacing w:val="-3"/>
          <w:sz w:val="32"/>
          <w:szCs w:val="32"/>
        </w:rPr>
        <w:t xml:space="preserve">95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โทเคนดิจิทัลเพื่อการลงทุนเรียลเอ็กซ์มีลำดับชั้นของ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ซึ่งประเมินโดยใช้วิธีคิดลดกระแสเงินสด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  <w:r>
        <w:rPr>
          <w:rFonts w:ascii="Angsana New" w:hAnsi="Angsana New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766"/>
        <w:gridCol w:w="764"/>
        <w:gridCol w:w="765"/>
        <w:gridCol w:w="766"/>
        <w:gridCol w:w="764"/>
        <w:gridCol w:w="766"/>
        <w:gridCol w:w="764"/>
        <w:gridCol w:w="765"/>
      </w:tblGrid>
      <w:tr>
        <w:trPr/>
        <w:tc>
          <w:tcPr>
            <w:tcW w:w="908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5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ปันผลที่บริษัทฯรับระหว่าง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4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,74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ูโน่ เซอร์วิส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95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9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22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รีโม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ราวน์ เรสซิเดนซ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5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ยูไนเต็ด โปรเจคต์ แมเนจเม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6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ลิฟเทค แล็บ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5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013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3,997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2,579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อูโน่ เซอร์วิส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ีโม แมเนจเม้นท์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คราวน์ เรสซิเดนซ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ไนเต็ด โปรเจคต์ แมเนจเมนท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บริษัทย่อยดังกล่าวเพิ่มทุน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              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ศจิกายนและ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แพสชั่น เรียลเตอร์ จำกัด                      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อนุมัติให้บริษัทย่อยดังกล่าว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8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ลิฟเทค แล็บ จำกั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จัดตั้งบริษัท ลิฟเทค แล็บ จำกัด เป็นบริษัทย่อยแห่งใหม่ในประเทศไทย เพื่อประกอบธุรกิจให้บริการพัฒนาเว็บไซต์ซึ่งมีทุน                    จดทะเบีย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สัดส่วนการถือหุ้นของบริษัทฯ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บริษัทฯชำระเงินค่าหุ้นในคราวแรกหุ้นละ </w:t>
      </w:r>
      <w:r>
        <w:rPr>
          <w:rFonts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   เป็นจำนวน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เดือน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ของบริษัทฯเป็นห้องชุดให้เช่า มูลค่าตามบัญชีของอสังหาริมทรัพย์                                       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49"/>
        <w:gridCol w:w="1351"/>
        <w:gridCol w:w="2249"/>
      </w:tblGrid>
      <w:tr>
        <w:trPr>
          <w:tblHeader w:val="true"/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94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08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/                 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6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397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042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191</w:t>
            </w:r>
          </w:p>
        </w:tc>
      </w:tr>
      <w:tr>
        <w:trPr>
          <w:trHeight w:val="366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5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4,381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852</w:t>
            </w:r>
          </w:p>
        </w:tc>
      </w:tr>
    </w:tbl>
    <w:p>
      <w:pPr>
        <w:pStyle w:val="Normal"/>
        <w:spacing w:lineRule="exact" w:line="420" w:before="120" w:after="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13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91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lineRule="exact" w:line="420"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3870"/>
        <w:gridCol w:w="1530"/>
        <w:gridCol w:w="1531"/>
      </w:tblGrid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3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ห้องชุดให้เช่าประเมินโดยผู้ประเมินราคาอิสระโดยใช้เกณฑ์ราคาตลาด 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ข้อมูลมูลค่ายุติธรรมในระดับ </w:t>
      </w:r>
      <w:r>
        <w:rPr>
          <w:rFonts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063"/>
        <w:gridCol w:w="1062"/>
        <w:gridCol w:w="1062"/>
        <w:gridCol w:w="1062"/>
        <w:gridCol w:w="1056"/>
        <w:gridCol w:w="5"/>
      </w:tblGrid>
      <w:tr>
        <w:trPr>
          <w:tblHeader w:val="true"/>
        </w:trPr>
        <w:tc>
          <w:tcPr>
            <w:tcW w:w="854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6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9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5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1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9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1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5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7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6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0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1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4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69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25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5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2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7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0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3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9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7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6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30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9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3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4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8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3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8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6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5 (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3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6 (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30"/>
        <w:gridCol w:w="2520"/>
        <w:gridCol w:w="1529"/>
        <w:gridCol w:w="1530"/>
        <w:gridCol w:w="1530"/>
      </w:tblGrid>
      <w:tr>
        <w:trPr>
          <w:tblHeader w:val="true"/>
          <w:trHeight w:val="68" w:hRule="atLeast"/>
        </w:trPr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าคารและ              ส่วนปรับปรุงอาคาร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ตกแต่งและเครื่องใช้สำนักงา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3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5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6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6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1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58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7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94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9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9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6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6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66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45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0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7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9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465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15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5 (0.4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  <w:tr>
        <w:trPr>
          <w:trHeight w:val="80" w:hRule="atLeast"/>
        </w:trPr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6 (0.5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ที่ดินและเครื่องจักรมูลค่าสุทธิตาม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44"/>
        <w:gridCol w:w="1245"/>
        <w:gridCol w:w="1230"/>
        <w:gridCol w:w="123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6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1"/>
        <w:gridCol w:w="1399"/>
        <w:gridCol w:w="3876"/>
        <w:gridCol w:w="1252"/>
        <w:gridCol w:w="1251"/>
        <w:gridCol w:w="6"/>
      </w:tblGrid>
      <w:tr>
        <w:trPr>
          <w:trHeight w:val="385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- 2.75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กันย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สิงห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71                                                              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700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+ 1.00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กุมภาพันธ์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มกราคม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7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927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574)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353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0"/>
        <w:gridCol w:w="2159"/>
      </w:tblGrid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.2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6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5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2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ListParagraph"/>
        <w:spacing w:before="120" w:after="0"/>
        <w:ind w:left="90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170"/>
        <w:gridCol w:w="1168"/>
        <w:gridCol w:w="1171"/>
        <w:gridCol w:w="1168"/>
        <w:gridCol w:w="1170"/>
        <w:gridCol w:w="9"/>
      </w:tblGrid>
      <w:tr>
        <w:trPr>
          <w:tblHeader w:val="true"/>
        </w:trPr>
        <w:tc>
          <w:tcPr>
            <w:tcW w:w="882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56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0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291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0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9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5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7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63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,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,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,43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1,58</w:t>
            </w:r>
            <w:r>
              <w:rPr>
                <w:rFonts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4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,08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51"/>
        <w:gridCol w:w="1349"/>
        <w:gridCol w:w="1395"/>
        <w:gridCol w:w="1396"/>
      </w:tblGrid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7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5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24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15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,84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,29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28.1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1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68"/>
        <w:gridCol w:w="1369"/>
        <w:gridCol w:w="1368"/>
        <w:gridCol w:w="1368"/>
      </w:tblGrid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7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1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bookmarkStart w:id="16" w:name="_Hlk126593594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</w:t>
            </w:r>
            <w:bookmarkEnd w:id="16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ะยะสั้นและสัญญาเช่าซึ่งสินทรัพย์อ้างอิงมีมูลค่าต่ำ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6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ListParagraph"/>
        <w:spacing w:before="12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8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และสัญญาเช่าซึ่งสินทรัพย์อ้างอิงมีมูลค่าต่ำ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5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สังหาริมทรัพย์เพื่อการลงทุนซึ่งประกอบด้วยห้องชุดให้เช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1)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ป็นจำนวนที่ไม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080"/>
        <w:gridCol w:w="1080"/>
        <w:gridCol w:w="10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6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trike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2" w:right="-198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                              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,2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  <w:lang w:val="en-Z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คาดว่าจะจ่ายชำระ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เป็นจำนวนที่ไม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4 - 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88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1395"/>
        <w:gridCol w:w="1396"/>
        <w:gridCol w:w="1391"/>
        <w:gridCol w:w="7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right="-43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215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3 - 5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00 - 40.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8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8"/>
        <w:gridCol w:w="1394"/>
        <w:gridCol w:w="1396"/>
        <w:gridCol w:w="1394"/>
        <w:gridCol w:w="1391"/>
        <w:gridCol w:w="8"/>
      </w:tblGrid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174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39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2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764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539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43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40)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91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0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45"/>
        <w:gridCol w:w="1351"/>
        <w:gridCol w:w="1394"/>
        <w:gridCol w:w="1388"/>
        <w:gridCol w:w="8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5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3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4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2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6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8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2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24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8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4</w:t>
            </w:r>
          </w:p>
        </w:tc>
      </w:tr>
    </w:tbl>
    <w:p>
      <w:pPr>
        <w:pStyle w:val="Normal"/>
        <w:overflowPunct w:val="false"/>
        <w:spacing w:lineRule="exact" w:line="400"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ได้มีมติอนุมัติการเปลี่ยนแปลงมูลค่าหุ้นที่ตราไว้ของบริษัทฯ และการเพิ่มทุนจดทะเบียนของบริษัทฯ 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เปลี่ยนแปลงมูลค่าหุ้นที่ตราไว้ของบริษัทฯ โดยลดมูลค่าหุ้นที่ตราไว้จากเดิม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มูลค่าหุ้น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ซึ่งทำให้จำนวนหุ้นของบริษัทฯเพิ่มจากเดิม </w:t>
      </w:r>
      <w:r>
        <w:rPr>
          <w:rFonts w:ascii="Angsana New" w:hAnsi="Angsana New"/>
          <w:spacing w:val="-2"/>
          <w:sz w:val="32"/>
          <w:szCs w:val="32"/>
        </w:rPr>
        <w:t xml:space="preserve">5,350,000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 xml:space="preserve">หุ้น โดยเป็นหุ้นสามัญทั้งหมดจำนว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ของบริษัทฯ จำนวน </w:t>
      </w:r>
      <w:r>
        <w:rPr>
          <w:rFonts w:ascii="Angsana New" w:hAnsi="Angsana New"/>
          <w:sz w:val="32"/>
          <w:szCs w:val="32"/>
        </w:rPr>
        <w:t xml:space="preserve">106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ascii="Angsana New" w:hAnsi="Angsana New"/>
          <w:sz w:val="32"/>
          <w:szCs w:val="32"/>
        </w:rPr>
        <w:t xml:space="preserve">53,500,0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บริษัทฯมีหุ้นสามัญจดทะเบียนจำนวน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ดำเนินการจดทะเบีย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จัดสรรหุ้นสามัญเพิ่มทุน ดังนี้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13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จำหน่ายให้แก่ผู้ถือหุ้นเดิม ใน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66,5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ในเดือนสิงห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8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เสนอขายหุ้นต่อประชาชนทั่วไปเป็นครั้งแร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Initial Public Offering)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ให้แก่ประชาชนทั่วไปเป็นครั้งแรก ในราคาเสนอขายหุ้นละ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ascii="Angsana New" w:hAnsi="Angsana New"/>
          <w:sz w:val="32"/>
          <w:szCs w:val="32"/>
        </w:rPr>
        <w:t xml:space="preserve">1,200,0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ทั้งจำนวน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ได้จดทะเบียนเปลี่ยนแปลงทุนที่ออกจำหน่ายและชำระแล้วจากจำนวน </w:t>
      </w:r>
      <w:r>
        <w:rPr>
          <w:rFonts w:ascii="Angsana New" w:hAnsi="Angsana New"/>
          <w:sz w:val="32"/>
          <w:szCs w:val="32"/>
        </w:rPr>
        <w:t xml:space="preserve">12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4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ในวันเดียวกัน ค่าใช้จ่ายทางตรงที่เกี่ยวข้องกับการเสนอขายหุ้นดังกล่าวแสดงหักจากส่วนเกินมูลค่า                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           ทุนจดทะเบียน สำรองตามกฎหมายดังกล่าวไม่สามารถนำไปจ่ายเงินปันผลได้ ในปัจจุบันบริษัทฯ               ได้จัดสรรสำรองตามกฎหมายไว้ครบถ้วนแล้ว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สรรสำรองตามกฎหมายเพิ่มเติม             เป็นจำนวน </w:t>
      </w:r>
      <w:r>
        <w:rPr>
          <w:rFonts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บทบัญญัติแห่งประมวลกฎหมายแพ่งและพาณิชย์ของประเทศไทย บริษัทย่อยต้องจัดสรร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ย่อย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ย่อย สำรองตามกฎหมายดังกล่าวไม่สามารถนำไปจ่ายเงินปันผลได้ 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ัดสรรสำรองตามกฎหมา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ZW"/>
        </w:rPr>
        <w:t>2565: 3.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0" w:hanging="540"/>
        <w:rPr/>
      </w:pPr>
      <w:r>
        <w:rPr>
          <w:rFonts w:cs="Angsana New" w:ascii="Angsana New" w:hAnsi="Angsana New" w:asciiTheme="majorBidi" w:cstheme="majorBidi" w:hAnsiTheme="majorBidi"/>
        </w:rPr>
        <w:t>19.</w:t>
        <w:tab/>
      </w:r>
      <w:r>
        <w:rPr/>
        <w:t>รายได้จากสัญญาที่ทำกับลูกค้า</w:t>
      </w:r>
    </w:p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 xml:space="preserve">การจำแนกรายได้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28"/>
        <w:gridCol w:w="1328"/>
        <w:gridCol w:w="1327"/>
        <w:gridCol w:w="1322"/>
        <w:gridCol w:w="6"/>
      </w:tblGrid>
      <w:tr>
        <w:trPr>
          <w:tblHeader w:val="true"/>
        </w:trPr>
        <w:tc>
          <w:tcPr>
            <w:tcW w:w="8544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4,7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2,1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8,1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1,3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3,6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2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9,2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0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</w:tbl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pacing w:val="-4"/>
          <w:sz w:val="32"/>
          <w:szCs w:val="32"/>
        </w:rPr>
        <w:t xml:space="preserve">694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250.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66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              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105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5,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3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6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1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49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6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6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1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8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5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   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,9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1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6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 จากการประมาณการตามหลักคณิตศาสตร์ประกันภั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)</w:t>
            </w:r>
          </w:p>
        </w:tc>
      </w:tr>
    </w:tbl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ระหว่างกำไรทางบัญชีกับ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มี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2,3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7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1,9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0,2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  <w:lang w:val="en-ZW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0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ที่ใช้หักภาษีที่ยังไม่ได้รับรู้ในงวดก่อนซึ่งนำมาใช้ลดค่าใช้จ่าย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ที่ไม่ได้บันทึก                              ในระหว่างปีเนื่องจากอาจไม่มีกำไรทางภาษี                     ในอนาคตเพียงพ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สินทรัพย์ภาษีเงินได้รอการตัดบัญชี               ที่เคยบันทึก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3,1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2,544)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5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67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แสดงอยู่ใน                      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</w:t>
      </w:r>
      <w:r>
        <w:rPr>
          <w:rFonts w:ascii="Angsana New" w:hAnsi="Angsana New"/>
          <w:sz w:val="32"/>
          <w:sz w:val="32"/>
          <w:szCs w:val="32"/>
        </w:rPr>
        <w:t>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60"/>
        <w:gridCol w:w="1800"/>
        <w:gridCol w:w="1170"/>
        <w:gridCol w:w="1170"/>
        <w:gridCol w:w="1170"/>
        <w:gridCol w:w="1163"/>
        <w:gridCol w:w="7"/>
      </w:tblGrid>
      <w:tr>
        <w:trPr>
          <w:tblHeader w:val="true"/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7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6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2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ทำกับลูกค้าซึ่งได้มาจากการรวม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8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2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รายการขาดทุนทางภาษีที่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ังไม่ได้ใช้จำนวน </w:t>
      </w:r>
      <w:r>
        <w:rPr>
          <w:rFonts w:ascii="Angsana New" w:hAnsi="Angsana New"/>
          <w:spacing w:val="-4"/>
          <w:sz w:val="32"/>
          <w:szCs w:val="32"/>
        </w:rPr>
        <w:t>123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                 </w:t>
      </w:r>
      <w:r>
        <w:rPr>
          <w:rFonts w:ascii="Angsana New" w:hAnsi="Angsana New"/>
          <w:sz w:val="32"/>
          <w:szCs w:val="32"/>
        </w:rPr>
        <w:t>(2565: 118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1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ขาดทุนทางภาษีมาใช้ประโยชน์ได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การผลขาดทุนทางภาษีที่ยังไม่ได้ใช้จำนวน </w:t>
      </w:r>
      <w:r>
        <w:rPr>
          <w:rFonts w:ascii="Angsana New" w:hAnsi="Angsana New"/>
          <w:sz w:val="32"/>
          <w:szCs w:val="32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1 (2565: 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0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1 (2565: 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0)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โดยได้ปรับจํานวนหุ้นสามัญเพื่อสะท้อนผลกระทบของการเปลี่ยนแปลงมูลค่าที่ตราไว้ของหุ้นสามัญตามที่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ว้ในหมายเหตุประกอบงบการเงินข้อ </w:t>
      </w:r>
      <w:r>
        <w:rPr>
          <w:rFonts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>โดยถือเสมือนว่าการเปลี่ยนแปลงมูลค่าที่ตราไว้ของหุ้นสามัญ</w:t>
      </w:r>
      <w:r>
        <w:rPr>
          <w:rFonts w:ascii="Angsana New" w:hAnsi="Angsana New"/>
          <w:sz w:val="32"/>
          <w:sz w:val="32"/>
          <w:szCs w:val="32"/>
        </w:rPr>
        <w:t>ดังกล่าวได้เกิดขึ้นตั้งแต่วันเริ่มต้นของงวดแรกที่เสนอรายงาน</w:t>
      </w:r>
    </w:p>
    <w:tbl>
      <w:tblPr>
        <w:tblStyle w:val="TableGrid"/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ปี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65,24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11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401,8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229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1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2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               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7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8"/>
        <w:gridCol w:w="977"/>
        <w:gridCol w:w="978"/>
        <w:gridCol w:w="979"/>
        <w:gridCol w:w="979"/>
        <w:gridCol w:w="981"/>
        <w:gridCol w:w="979"/>
        <w:gridCol w:w="979"/>
        <w:gridCol w:w="979"/>
        <w:gridCol w:w="979"/>
        <w:gridCol w:w="980"/>
        <w:gridCol w:w="980"/>
        <w:gridCol w:w="979"/>
        <w:gridCol w:w="5"/>
      </w:tblGrid>
      <w:tr>
        <w:trPr>
          <w:cantSplit w:val="true"/>
        </w:trPr>
        <w:tc>
          <w:tcPr>
            <w:tcW w:w="14717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6,1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24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8,97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2,7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7,80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4,5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3,482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88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17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4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1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6,91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5,0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1,4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9,02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2,7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8,95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5,06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1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6,91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3,482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9,72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65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8,19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5,2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7,59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,9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4,4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,41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9,029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2,598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0,889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3,677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047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28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8,499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7,415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,784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6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,905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9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3,924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7,150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392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0,11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ศ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Cs w:val="32"/>
        </w:rPr>
        <w:t xml:space="preserve"> 253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กลุ่มบริษัท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>2 - 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เดือน กองทุนสำรองเลี้ยงชีพนี้บริหารโดย บริษัทหลักทรัพย์จัดการกองทุนกสิกรไทย จำกัด และบริษัทหลักทรัพย์จัดการกองทุนรวมบัวหลวง จำกัด ซึ่งจะจ่ายให้แก่พนักงานเมื่อพนักงานนั้นออกจากงานตามระเบียบว่าด้วยกองทุนของกลุ่มบริษัท 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รับรู้                  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>5.2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>2.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2961"/>
        <w:gridCol w:w="1551"/>
        <w:gridCol w:w="1551"/>
      </w:tblGrid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จ่าย       ต่อหุ้น                       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28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08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45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7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730</w:t>
            </w:r>
          </w:p>
        </w:tc>
      </w:tr>
      <w:tr>
        <w:trPr>
          <w:trHeight w:val="8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              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9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</w:rPr>
        <w:t xml:space="preserve">(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>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ไม่ได้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11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4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1.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2565: 1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6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66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6 </w:t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0"/>
        <w:ind w:left="547" w:right="-43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803"/>
        <w:gridCol w:w="803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                        เพื่อการลงทุนเรียลเอ็กซ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ตราสารทุนอื่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803"/>
        <w:gridCol w:w="803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                        เพื่อการลงทุนเรียลเอ็กซ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8.</w:t>
        <w:tab/>
      </w:r>
      <w:r>
        <w:rPr>
          <w:rFonts w:ascii="Angsana New" w:hAnsi="Angsana New"/>
          <w:kern w:val="0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</w:t>
      </w:r>
      <w:r>
        <w:rPr>
          <w:rFonts w:ascii="Angsana New" w:hAnsi="Angsana New"/>
          <w:spacing w:val="-5"/>
          <w:sz w:val="32"/>
          <w:sz w:val="32"/>
          <w:szCs w:val="32"/>
        </w:rPr>
        <w:t>การค้าและลูกหนี้อื่น เงินให้กู้ยืมระยะสั้นแก่กิจการที่เกี่ยวข้องกัน เงินลงทุน เจ้าหนี้การค้าและเจ้า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ลูกหนี้อื่น เงินให้กู้ยืมระยะสั้นแก่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ที่เกี่ยวข้องกัน เงินฝากกับธนาคารและสถาบันการเงิน โดยจำนวนเงินสูงสุดที่กลุ่มบริษัทอาจต้อง</w:t>
      </w:r>
      <w:r>
        <w:rPr>
          <w:rFonts w:ascii="Angsana New" w:hAnsi="Angsana New"/>
          <w:sz w:val="32"/>
          <w:sz w:val="32"/>
          <w:szCs w:val="32"/>
        </w:rPr>
        <w:t xml:space="preserve">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17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pacing w:val="-4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 กลุ่มบริษัทมีการติดตาม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และลูกหนี้อื่นอย่างสม่ำเสมอ </w:t>
      </w:r>
      <w:bookmarkStart w:id="18" w:name="_Hlk59433075"/>
      <w:r>
        <w:rPr>
          <w:rFonts w:ascii="Angsana New" w:hAnsi="Angsana New"/>
          <w:sz w:val="32"/>
          <w:sz w:val="32"/>
          <w:szCs w:val="32"/>
        </w:rPr>
        <w:t>นอกจากนี้การให้สินเชื่อของกลุ่มบริษัทเป็นการให้สินเชื่อแบบไม่กระจุกตัวสูง เนื่องจากกลุ่มบริษัทมีฐานลูกค้าจำนวนมาก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bookmarkStart w:id="19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18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19"/>
      <w:r>
        <w:rPr>
          <w:rFonts w:ascii="Angsana New" w:hAnsi="Angsana New" w:eastAsia="Arial"/>
          <w:sz w:val="32"/>
          <w:sz w:val="32"/>
          <w:szCs w:val="32"/>
        </w:rPr>
        <w:t xml:space="preserve">ขาดทุนจาก                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ผลของความน่าจะเป็นถ่วงน้ำหนัก มูลค่าของเงิน   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  <w:bookmarkEnd w:id="17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20" w:name="_Hlk60739061"/>
      <w:bookmarkEnd w:id="2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ต่ละราย การกำหนดวงเงินดังกล่าวเป็นการช่วยลดความเสี่ยงของการกระจุกตัวและบรรเทาผลขาดทุน</w:t>
      </w:r>
      <w:r>
        <w:rPr>
          <w:rFonts w:ascii="Angsana New" w:hAnsi="Angsana New"/>
          <w:sz w:val="32"/>
          <w:sz w:val="32"/>
          <w:szCs w:val="32"/>
        </w:rPr>
        <w:t>ทางการเงินที่อาจเกิดขึ้นจากผิดนัดชำระของคู่สัญญา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ตลาดที่เกี่ยวกับความเสี่ยงจากอัตราดอกเบี้ยซึ่งอยู่ในระดับต่ำ ดังนั้น                    กลุ่มบริษัทจึงไม่มีนโยบายในการเข้าทำตราสารอนุพันธ์ที่เกี่ยวกับสัญญาแลกเปลี่ยนอัตรา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ความเสี่ยงจากอัตราแลกเปลี่ยนที่สำคัญ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ยอดคงเหลือของสินทรัพย์และหนี้สินทางการเงินที่สำคัญที่เป็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สั้นแก่กิจการที่เกี่ยวข้องกันและ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ทางการเงินและหนี้สินทางการเงินที่มีอัตราดอกเบี้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วันที่มีการกำหนด</w:t>
      </w:r>
      <w:r>
        <w:rPr>
          <w:rFonts w:ascii="Angsana New" w:hAnsi="Angsana New"/>
          <w:sz w:val="32"/>
          <w:sz w:val="32"/>
          <w:szCs w:val="32"/>
        </w:rPr>
        <w:t>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 - 0.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20 - 0.3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8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2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ยาว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- 2.75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+ 1.00            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7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5 - 0.5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 - 2.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3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60" w:after="120"/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อัตราดอกเบี้ยไม่มีผลกระทบอย่างเป็นสาระสำคัญต่อกำไรก่อนภาษีของกลุ่มบริษั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กู้ยืมระยะยาวและสัญญาเช่า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ตัวของความเสี่ยงที่เกี่ยวข้องกับการกู้ยืมเงินเพื่อนำไปชำระหนี้เดิมและได้ข้อสรุปว่าความเสี่ยงดังกล่าวอยู่ในระดับต่ำ กลุ่มบริษัทมีความสามารถในการเข้าถึงแหล่งเงินทุนที่หลากหลายอย่างเพียงพอ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8"/>
        <w:gridCol w:w="975"/>
        <w:gridCol w:w="976"/>
        <w:gridCol w:w="976"/>
        <w:gridCol w:w="974"/>
        <w:gridCol w:w="975"/>
        <w:gridCol w:w="976"/>
      </w:tblGrid>
      <w:tr>
        <w:trPr>
          <w:tblHeader w:val="true"/>
        </w:trPr>
        <w:tc>
          <w:tcPr>
            <w:tcW w:w="8730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5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975"/>
        <w:gridCol w:w="975"/>
        <w:gridCol w:w="974"/>
        <w:gridCol w:w="975"/>
        <w:gridCol w:w="975"/>
        <w:gridCol w:w="975"/>
      </w:tblGrid>
      <w:tr>
        <w:trPr>
          <w:tblHeader w:val="true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4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ธุรกิจของกลุ่มบริษัทและเสริมสร้างมูลค่าการถือหุ้นให้กับผู้ถือหุ้น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ตลอดระยะเวลาที่รายงา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43:1 (2565: 0.10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0.01:1 (2565: 0.01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แพสชั่น เรียลเตอร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บริษัท โนแมดิก บัตเลอร์ จำกัด เพื่อประกอบธุรกิจให้บริการตัวแทนและนายหน้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แพสชั่น เรียลเตอร์ จำกัด มีสัดส่วนการถือหุ้น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จดทะเบียนจัดตั้งบริษัท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ให้แก่            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31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36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rPr>
          <w:rFonts w:ascii="Angsana New" w:hAnsi="Angsana New"/>
        </w:rPr>
      </w:pPr>
      <w:r>
        <w:rPr/>
      </w:r>
    </w:p>
    <w:sectPr>
      <w:footerReference w:type="default" r:id="rId4"/>
      <w:type w:val="nextPage"/>
      <w:pgSz w:w="11906" w:h="16838"/>
      <w:pgMar w:left="1800" w:right="1080" w:gutter="0" w:header="0" w:top="1296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542912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062593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20955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7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45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7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6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9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781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0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9364c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67c26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9364c"/>
    <w:pPr/>
    <w:rPr>
      <w:b/>
      <w:bCs/>
    </w:rPr>
  </w:style>
  <w:style w:type="paragraph" w:styleId="Caption1">
    <w:name w:val="caption"/>
    <w:basedOn w:val="Normal"/>
    <w:next w:val="Normal"/>
    <w:qFormat/>
    <w:rsid w:val="00c53c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f7c8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7BE913-9FD7-446F-B437-D8A22E714E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4</Pages>
  <Words>11497</Words>
  <Characters>65533</Characters>
  <CharactersWithSpaces>76877</CharactersWithSpaces>
  <Paragraphs>1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2:04:00Z</dcterms:created>
  <dc:creator>Ernst &amp; Young</dc:creator>
  <dc:description/>
  <dc:language>en-US</dc:language>
  <cp:lastModifiedBy>Pakamart Poopalai</cp:lastModifiedBy>
  <cp:lastPrinted>2024-02-26T04:36:00Z</cp:lastPrinted>
  <dcterms:modified xsi:type="dcterms:W3CDTF">2024-02-27T08:2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