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รียกชำระมูลค่าหุ้นละ 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410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lineRule="exact" w:line="410"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8,6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,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55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1,6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,9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4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4,53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3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5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6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6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7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4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1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lineRule="exact" w:line="400"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505"/>
        <w:gridCol w:w="1363"/>
        <w:gridCol w:w="1364"/>
        <w:gridCol w:w="150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  <w:tr>
        <w:trPr>
          <w:trHeight w:val="24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2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3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6,0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3,6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4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0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54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0,62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9,5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0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,3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7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0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4,8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,61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9,2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18,7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1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9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4,2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7,4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1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5,7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4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43,3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16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MON_1375784412"/>
      <w:bookmarkStart w:id="2" w:name="_MON_1375784434"/>
      <w:bookmarkStart w:id="3" w:name="_MON_1375784421"/>
      <w:bookmarkStart w:id="4" w:name="_MON_1375784412"/>
      <w:bookmarkStart w:id="5" w:name="_MON_1375784434"/>
      <w:bookmarkStart w:id="6" w:name="_MON_1375784421"/>
      <w:bookmarkEnd w:id="4"/>
      <w:bookmarkEnd w:id="5"/>
      <w:bookmarkEnd w:id="6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0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46"/>
        <w:gridCol w:w="18"/>
      </w:tblGrid>
      <w:tr>
        <w:trPr/>
        <w:tc>
          <w:tcPr>
            <w:tcW w:w="8806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4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1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0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lineRule="exact" w:line="42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42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44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3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9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3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3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,08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05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2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5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5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25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1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3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8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,4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,0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2,3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2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3,0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8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79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90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2,2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90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,20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7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,24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08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3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4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7,836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right="-43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ค้ำประกันการจ่ายชำระเงินตามเงื่อนไขของสัญญาการรับโอนกิจ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ทางการเงินจำนวน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วัดมูลค่ายุติธรรม    ซึ่งลำดับชั้นการวัดมูลค่ายุติธรรมดังกล่าวอยู่ในระดับที่ </w:t>
      </w:r>
      <w:r>
        <w:rPr>
          <w:rFonts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lineRule="exact" w:line="420"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2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keepNext w:val="false"/>
        <w:spacing w:lineRule="exact" w:line="420"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388222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216385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586679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1</Pages>
  <Words>2293</Words>
  <Characters>13071</Characters>
  <CharactersWithSpaces>15334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05-14T05:58:00Z</cp:lastPrinted>
  <dcterms:modified xsi:type="dcterms:W3CDTF">2024-05-14T08:0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