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ดังต่อไปนี้</w:t>
      </w:r>
    </w:p>
    <w:p>
      <w:pPr>
        <w:pStyle w:val="Normal"/>
        <w:spacing w:lineRule="exact" w:line="420"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ายด์           อินทีเรีย จำกัด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ายด์ เฟอร์นิเจ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2.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04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95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78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16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30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,09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4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69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09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3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00"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505"/>
        <w:gridCol w:w="1364"/>
        <w:gridCol w:w="1363"/>
        <w:gridCol w:w="1508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0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711"/>
        <w:gridCol w:w="1731"/>
      </w:tblGrid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  <w:bookmarkStart w:id="0" w:name="_Hlk129767213"/>
            <w:bookmarkStart w:id="1" w:name="_Hlk129767213"/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2" w:leader="none"/>
              </w:tabs>
              <w:spacing w:lineRule="exact" w:line="38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0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44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ind w:left="259" w:right="-105" w:hanging="25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4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bookmarkStart w:id="2" w:name="_Hlk129767213"/>
            <w:r>
              <w:rPr>
                <w:rFonts w:ascii="Angsana New" w:hAnsi="Angsana New"/>
                <w:sz w:val="32"/>
                <w:szCs w:val="32"/>
              </w:rPr>
              <w:t>4,870</w:t>
            </w:r>
            <w:bookmarkEnd w:id="2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80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5,02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,8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,1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2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8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2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83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4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8,3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2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0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02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,88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7,7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3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0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7,92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5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7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4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1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8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6,64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4,0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,54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21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9,09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84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6,8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21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0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4,30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6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18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10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3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24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3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2,28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42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0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60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1,2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3,81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08,16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9,03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5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3" w:name="_MON_1375784412"/>
      <w:bookmarkStart w:id="4" w:name="_MON_1375784434"/>
      <w:bookmarkStart w:id="5" w:name="_MON_1375784421"/>
      <w:bookmarkStart w:id="6" w:name="_MON_1375784412"/>
      <w:bookmarkStart w:id="7" w:name="_MON_1375784434"/>
      <w:bookmarkStart w:id="8" w:name="_MON_1375784421"/>
      <w:bookmarkEnd w:id="6"/>
      <w:bookmarkEnd w:id="7"/>
      <w:bookmarkEnd w:id="8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false"/>
        <w:spacing w:lineRule="exact" w:line="400"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overflowPunct w:val="false"/>
        <w:spacing w:lineRule="exact" w:line="400"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64"/>
      </w:tblGrid>
      <w:tr>
        <w:trPr/>
        <w:tc>
          <w:tcPr>
            <w:tcW w:w="8824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7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6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0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8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9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9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9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9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90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59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9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9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90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3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4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</w:t>
            </w:r>
          </w:p>
        </w:tc>
      </w:tr>
    </w:tbl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โดยได้ปรับจำนวนหุ้นสามัญเพื่อสะท้อนผลกระทบของการเปลี่ยนแปลงมูลค่าที่ตราไว้ของหุ้นสามัญ เนื่องจากการเปลี่ยนแปลงมูลค่าหุ้นที่ตราไว้จากเดิม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เป็นมูลค่า           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ตามมติที่ประชุมวิสามัญผู้ถือหุ้น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โดย               ถือเสมือนว่า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ที่ตราไว้ของหุ้นสามัญดังกล่าวได้เกิดขึ้นตั้งแต่วันเริ่มต้นของ           งวดแรกที่เสนอรายงาน</w:t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ีนาคม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87,85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44,3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8,634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3,834)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18" w:leader="none"/>
              </w:tabs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4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0.03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0.04)</w:t>
            </w:r>
          </w:p>
        </w:tc>
      </w:tr>
    </w:tbl>
    <w:p>
      <w:pPr>
        <w:pStyle w:val="Heading1"/>
        <w:spacing w:lineRule="exact" w:line="420"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8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8.1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51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952"/>
        <w:gridCol w:w="953"/>
        <w:gridCol w:w="952"/>
        <w:gridCol w:w="953"/>
        <w:gridCol w:w="953"/>
        <w:gridCol w:w="952"/>
        <w:gridCol w:w="953"/>
        <w:gridCol w:w="952"/>
        <w:gridCol w:w="953"/>
        <w:gridCol w:w="952"/>
        <w:gridCol w:w="953"/>
        <w:gridCol w:w="952"/>
      </w:tblGrid>
      <w:tr>
        <w:trPr>
          <w:cantSplit w:val="true"/>
        </w:trPr>
        <w:tc>
          <w:tcPr>
            <w:tcW w:w="1511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3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,08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,25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5,6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9,5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9,422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5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45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25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,16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5,6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8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9,582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5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45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9,422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,42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2,3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7,3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3,0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7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30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90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,64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9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8,891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77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72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,978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2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31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,434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7,8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,34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0" w:after="120"/>
        <w:ind w:left="547" w:right="-43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8.2</w:t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 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มีรายจ่ายฝ่ายทุนจำนวน </w:t>
      </w:r>
      <w:r>
        <w:rPr>
          <w:rFonts w:ascii="Angsana New" w:hAnsi="Angsana New"/>
          <w:sz w:val="32"/>
          <w:szCs w:val="32"/>
        </w:rPr>
        <w:t>27</w:t>
      </w:r>
      <w:r>
        <w:rPr>
          <w:rFonts w:ascii="Angsana New" w:hAnsi="Angsana New"/>
          <w:sz w:val="32"/>
          <w:szCs w:val="32"/>
          <w:lang w:val="th-TH"/>
        </w:rPr>
        <w:t xml:space="preserve">.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บสัญญาซื้อที่ดินและเครื่องจักร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       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>ปี โดย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มีจำนวน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ขั้นต่ำที่ต้องจ่ายในอนาคตทั้งสิ้นภายใต้สัญญาบริการที่บอกเลิกไม่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10.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4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1.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1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>25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>2566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ที่ประชุมสามัญผู้ถือหุ้นของบริษัท วายด์ เฟอร์นิเจอร์ จำกัด ซึ่งเป็น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บริษัท วายด์ อินทิเรีย จำกัด มีมติอนุมัติให้บริษัทย่อยดังกล่าวเพิ่มทุนจดทะเบียนจากเดิม </w:t>
      </w:r>
      <w:r>
        <w:rPr>
          <w:rFonts w:ascii="Angsana New" w:hAnsi="Angsana New"/>
          <w:sz w:val="32"/>
          <w:szCs w:val="32"/>
        </w:rPr>
        <w:t>21.3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>2.13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3.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>3.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การออกหุ้นสามัญเพิ่มทุนให้กับบุคคลที่ไม่เกี่ยวข้องกัน                รายหนึ่งจำนวน </w:t>
      </w:r>
      <w:r>
        <w:rPr>
          <w:rFonts w:ascii="Angsana New" w:hAnsi="Angsana New"/>
          <w:sz w:val="32"/>
          <w:szCs w:val="32"/>
        </w:rPr>
        <w:t>1.1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 โดยบริษัทย่อยดังกล่าวเรียกชำระค่าหุ้นเพิ่มทุนในคราวแรกหุ้นละ </w:t>
      </w:r>
      <w:r>
        <w:rPr>
          <w:rFonts w:ascii="Angsana New" w:hAnsi="Angsana New"/>
          <w:sz w:val="32"/>
          <w:szCs w:val="32"/>
          <w:lang w:val="th-TH"/>
        </w:rPr>
        <w:t xml:space="preserve">2.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 บริษัทย่อยดังกล่าวได้รับชำระค่าหุ้นแล้วในเดือนพฤษภาคม </w:t>
      </w:r>
      <w:r>
        <w:rPr>
          <w:rFonts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96469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782406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822363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  <Pages>9</Pages>
  <Words>2116</Words>
  <Characters>12065</Characters>
  <CharactersWithSpaces>14153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06:00Z</dcterms:created>
  <dc:creator>Ernst &amp; Young</dc:creator>
  <dc:description/>
  <dc:language>en-US</dc:language>
  <cp:lastModifiedBy>Pakamart Poopalai</cp:lastModifiedBy>
  <cp:lastPrinted>2023-05-10T01:16:00Z</cp:lastPrinted>
  <dcterms:modified xsi:type="dcterms:W3CDTF">2023-05-10T06:2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