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พสชั่น  เรียลเตอร์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โนแมดิก             บัตเล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เรียกชำระมูลค่าหุ้นละ  </w:t>
            </w:r>
            <w:r>
              <w:rPr>
                <w:rFonts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exact" w:line="410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ดังต่อไปนี้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ซึ่งเท่ากับต้นทุนการรวมธุรกิจส่วน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ที่ได้มาและ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รวมธุรกิ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lineRule="exact" w:line="410"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98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8,6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9,55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98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55"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9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9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1,68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4,97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4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4,53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33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3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51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64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6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7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4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14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1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4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spacing w:lineRule="exact" w:line="400"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505"/>
        <w:gridCol w:w="1363"/>
        <w:gridCol w:w="1364"/>
        <w:gridCol w:w="1508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4,000</w:t>
            </w:r>
          </w:p>
        </w:tc>
      </w:tr>
      <w:tr>
        <w:trPr>
          <w:trHeight w:val="24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4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8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4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2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00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30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6,0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2,40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18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31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3,69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34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4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0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6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54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83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0,62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4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9,55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2,35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,02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7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,33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4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6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,7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5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08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22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4,83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2,43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,613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2,62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9,21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9,8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18,7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72,1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1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2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4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9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6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7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4,2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,92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3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7,4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,98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1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87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4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5,7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5,92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1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4,6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4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1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43,38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6,91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16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6,44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1" w:name="_MON_1375784412"/>
      <w:bookmarkStart w:id="2" w:name="_MON_1375784434"/>
      <w:bookmarkStart w:id="3" w:name="_MON_1375784421"/>
      <w:bookmarkStart w:id="4" w:name="_MON_1375784412"/>
      <w:bookmarkStart w:id="5" w:name="_MON_1375784434"/>
      <w:bookmarkStart w:id="6" w:name="_MON_1375784421"/>
      <w:bookmarkEnd w:id="4"/>
      <w:bookmarkEnd w:id="5"/>
      <w:bookmarkEnd w:id="6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4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4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4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7,0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4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เงินปันผลรับจากบริษัทย่อย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จากการรวมธุรกิจผ่านการรับโอนกิจการทั้งหม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ปรเจคส์เอเชีย จำกั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ยูไนเต็ด โปรเจคต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 ณ วันที่รวม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 โปรเจคส์เอเชีย จำกัด เสร็จสมบูรณ์แล้ว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4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085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28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,07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 ณ วันที่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2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60"/>
        <w:gridCol w:w="1260"/>
        <w:gridCol w:w="1260"/>
        <w:gridCol w:w="1246"/>
        <w:gridCol w:w="18"/>
      </w:tblGrid>
      <w:tr>
        <w:trPr/>
        <w:tc>
          <w:tcPr>
            <w:tcW w:w="8806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02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4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1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0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0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</w:tr>
    </w:tbl>
    <w:p>
      <w:pPr>
        <w:pStyle w:val="Heading1"/>
        <w:keepNext w:val="false"/>
        <w:spacing w:lineRule="exact" w:line="42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439"/>
        <w:gridCol w:w="144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420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7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44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7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3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53</w:t>
            </w:r>
          </w:p>
        </w:tc>
      </w:tr>
    </w:tbl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รายละเอีย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659"/>
        <w:gridCol w:w="2154"/>
        <w:gridCol w:w="6"/>
      </w:tblGrid>
      <w:tr>
        <w:trPr/>
        <w:tc>
          <w:tcPr>
            <w:tcW w:w="8813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9)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778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และกรรมการ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8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0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0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3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โดยในระหว่างงวด</w:t>
      </w:r>
      <w:r>
        <w:rPr>
          <w:rFonts w:ascii="Angsana New" w:hAnsi="Angsana New"/>
          <w:spacing w:val="-3"/>
          <w:sz w:val="32"/>
          <w:sz w:val="32"/>
          <w:szCs w:val="32"/>
        </w:rPr>
        <w:t>ปัจจุบัน กลุ่มบริษัทไม่มีการเปลี่ยนโครงสร้างของส่วนงานดำเนินงานที่รายงานจาก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ล่าสุด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5,38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,08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3,05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7,25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4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,1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7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5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90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5,52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,25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3,1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7,3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8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90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,1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,8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,4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,0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2,3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2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3,0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8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790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90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2,21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90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8,20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,7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,244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1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,08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,31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0,40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7,836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0" w:right="-43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ณ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มี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ได้จำนวน </w:t>
      </w:r>
      <w:r>
        <w:rPr>
          <w:rFonts w:ascii="Angsana New" w:hAnsi="Angsana New"/>
          <w:sz w:val="32"/>
          <w:szCs w:val="32"/>
        </w:rPr>
        <w:t xml:space="preserve">9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                      </w:t>
      </w:r>
      <w:r>
        <w:rPr>
          <w:rFonts w:ascii="Angsana New" w:hAnsi="Angsana New"/>
          <w:spacing w:val="-4"/>
          <w:sz w:val="32"/>
          <w:szCs w:val="32"/>
        </w:rPr>
        <w:t xml:space="preserve">1 - 3 </w:t>
      </w:r>
      <w:r>
        <w:rPr>
          <w:rFonts w:ascii="Angsana New" w:hAnsi="Angsana New"/>
          <w:spacing w:val="-4"/>
          <w:sz w:val="32"/>
          <w:sz w:val="32"/>
          <w:szCs w:val="32"/>
        </w:rPr>
        <w:t>ปี เพื่อใช้สำหรับค้ำประกันการจ่ายชำระเงินตามเงื่อนไขของสัญญาการรับโอนกิจการทั้งหมด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ทางการเงินจำนวน </w:t>
      </w:r>
      <w:r>
        <w:rPr>
          <w:rFonts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วัดมูลค่ายุติธรรม    ซึ่งลำดับชั้นการวัดมูลค่ายุติธรรมดังกล่าวอยู่ในระดับที่ </w:t>
      </w:r>
      <w:r>
        <w:rPr>
          <w:rFonts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spacing w:lineRule="exact" w:line="420"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2.</w:t>
        <w:tab/>
      </w:r>
      <w:r>
        <w:rPr>
          <w:rFonts w:ascii="Angsana New" w:hAnsi="Angsana New"/>
        </w:rPr>
        <w:t>เหตุการณ์ภายหลังรอบระยะเวลาการรายงาน</w:t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่ายเงินปันผล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031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3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keepNext w:val="false"/>
        <w:spacing w:lineRule="exact" w:line="420" w:before="120" w:after="120"/>
        <w:ind w:left="540" w:hanging="540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</w:rPr>
        <w:t>13.</w:t>
        <w:tab/>
      </w:r>
      <w:r>
        <w:rPr>
          <w:rFonts w:ascii="Angsana New" w:hAnsi="Angsana New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3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984484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417918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858609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1</Pages>
  <Words>2293</Words>
  <Characters>13071</Characters>
  <CharactersWithSpaces>15334</CharactersWithSpaces>
  <Paragraphs>3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45:00Z</dcterms:created>
  <dc:creator>Ernst &amp; Young</dc:creator>
  <dc:description/>
  <dc:language>en-US</dc:language>
  <cp:lastModifiedBy>Pakamart Poopalai</cp:lastModifiedBy>
  <cp:lastPrinted>2024-05-14T05:58:00Z</cp:lastPrinted>
  <dcterms:modified xsi:type="dcterms:W3CDTF">2024-05-14T08:0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