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ิมชื่อ “บริษัท พรีโม เซอร์วิส โซลูชั่น จำกัด”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spacing w:before="240" w:after="120"/>
        <w:ind w:left="540" w:hanging="54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โดยมีบริษัท ออริจิ้น พร็อพเพอร์ตี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คือการให้บริการบริหารจัดการธุรกิ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สังหาริมทรัพย์ ที่อยู่ตามที่จดทะเบียนอยู่ที่เลขที่ </w:t>
      </w:r>
      <w:r>
        <w:rPr>
          <w:rFonts w:ascii="Angsana New" w:hAnsi="Angsana New"/>
          <w:spacing w:val="-6"/>
          <w:sz w:val="32"/>
          <w:szCs w:val="32"/>
        </w:rPr>
        <w:t xml:space="preserve">49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ู่ที่ </w:t>
      </w:r>
      <w:r>
        <w:rPr>
          <w:rFonts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>ตำบลสำโรงเหนือ อำเภอเมืองสมุทรปราการ</w:t>
      </w:r>
      <w:r>
        <w:rPr>
          <w:rFonts w:ascii="Angsana New" w:hAnsi="Angsana New"/>
          <w:sz w:val="32"/>
          <w:sz w:val="32"/>
          <w:szCs w:val="32"/>
        </w:rPr>
        <w:t xml:space="preserve"> จังหวัดสมุทรปราก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จดทะเบียนแปรสภาพเป็นบริษัทมหาชนจำกัดกับกระทรวงพาณิชย์ 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pacing w:val="-4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แก้ไขชื่อบริษัทฯจาก “บริษัท พรีโม เซอร์วิส โซลูชั่น จำกัด” เป็น “บริษัท พรีโม เซอร์วิส โซลู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”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ของบริษัทฯเริ่มทำการซื้อขายในตลาดหลักทรัพย์แห่งประเทศไทย เมื่อ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3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2879"/>
        <w:gridCol w:w="1108"/>
        <w:gridCol w:w="943"/>
        <w:gridCol w:w="944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ind w:left="-108" w:right="-81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ัดตั้งขึ้นใน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-108" w:right="-90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ัตราร้อยละ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ื่อบริษัท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ลักษณะธุรกิจ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เทศ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ฯ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แพสชั่น เรียลเตอร์ จำกัด </w:t>
            </w:r>
          </w:p>
        </w:tc>
        <w:tc>
          <w:tcPr>
            <w:tcW w:w="28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นายหน้าในการขายอสังหาริมทรัพย์และ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อูโน่ เซอร์วิส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บริษัท วายด์ อินทีเรีย จำกัด              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20" w:hanging="127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val="th-TH"/>
              </w:rPr>
              <w:t>ให้บริ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กแต่งภายใ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พรีโม แมเนจเม้นท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บริหารจัดการ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คราวน์ เรสซิเดนซ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บริหารจัดการ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ยูไนเต็ด โปรเจคต์        แมเนจเมนท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แฮมตัน โฮเทล แอนด์                เรสซิเดนซ์ แมเนจเม้นท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บริหารจัดการ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20" w:hanging="127"/>
              <w:jc w:val="both"/>
              <w:rPr>
                <w:rFonts w:ascii="Angsana New" w:hAnsi="Angsana New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ยูไนเต็ด โปรเจคต์ แมเนจเมนท์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ยูพีเอ็ม ดีไซน์ สตูดิโอ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บริษัทฯนำงบการเงินของบริษัทย่อยมารวมในการจัดทำงบการเงินรวมตั้งแต่วันที่บริษัทฯ                        มีอำนา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จ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tabs>
          <w:tab w:val="clear" w:pos="720"/>
          <w:tab w:val="left" w:pos="90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 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415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0" w:name="_Hlk54204386"/>
      <w:r>
        <w:rPr>
          <w:rFonts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ทางปฏิบัติทางการบัญชีกับผู้ใช้มาตรฐาน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1" w:name="_Hlk54204386"/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  <w:bookmarkEnd w:id="1"/>
    </w:p>
    <w:p>
      <w:pPr>
        <w:pStyle w:val="Normal"/>
        <w:tabs>
          <w:tab w:val="clear" w:pos="720"/>
          <w:tab w:val="left" w:pos="90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lineRule="exact" w:line="415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lineRule="exact" w:line="415"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15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จากการให้บริการบริหารจัดการธุรกิจอสังหาริมทรัพย์ระยะสั้นของกลุ่มบริษัทรับรู้ตามวิธีเส้นตรง</w:t>
      </w:r>
      <w:r>
        <w:rPr>
          <w:rFonts w:ascii="Angsana New" w:hAnsi="Angsana New"/>
          <w:sz w:val="32"/>
          <w:sz w:val="32"/>
          <w:szCs w:val="32"/>
        </w:rPr>
        <w:t>ตลอดอายุของ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ตามสัญญาระยะยาวรับรู้ตลอดช่วงเวลาที่ให้บริการโดยพิจารณาตามขั้นความสำเร็จของงา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ที่รับรู้แล้วแต่ยังไม่ถึงกำหนดเรียกชำระตามสัญญาแสดงไว้เป็น “สินทรัพย์ที่เกิดจากสัญญา” ภายใต้ลูกหนี้การค้าและลูกหนี้อื่นในงบแสดงฐานะการเงิน ซึ่งจะจัดประเภทเป็นลูกหนี้การค้า                   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</w:t>
      </w:r>
      <w:r>
        <w:rPr>
          <w:rFonts w:ascii="Angsana New" w:hAnsi="Angsana New"/>
          <w:spacing w:val="-4"/>
          <w:sz w:val="32"/>
          <w:sz w:val="32"/>
          <w:szCs w:val="32"/>
        </w:rPr>
        <w:t>ลูกค้าแสดงไว้เป็น “หนี้สินที่เกิดจากสัญญา” ภายใต้เจ้าหนี้การค้าและเจ้าหนี้อื่นใ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นายหน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นายหน้าจากการขายอสังหาริมทรัพย์รับรู้เมื่อได้ให้บริการเสร็จสิ้นแล้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                        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สุทธิจากค่าเผื่อ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นับจากวันที่ได้มาและไม่มีข้อจำกัด</w:t>
      </w:r>
      <w:r>
        <w:rPr>
          <w:rFonts w:ascii="Angsana New" w:hAnsi="Angsana New"/>
          <w:sz w:val="32"/>
          <w:sz w:val="32"/>
          <w:szCs w:val="32"/>
        </w:rPr>
        <w:t>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สินค้าคงเหลือเป็นเครื่องใช้ไฟฟ้า อุปกรณ์ตกแต่งและงานที่อยู่ระหว่างการออกแบบซึ่งใช้ในการให้บริการ</w:t>
      </w:r>
      <w:r>
        <w:rPr>
          <w:rFonts w:ascii="Angsana New" w:hAnsi="Angsana New"/>
          <w:sz w:val="32"/>
          <w:sz w:val="32"/>
          <w:szCs w:val="32"/>
        </w:rPr>
        <w:t xml:space="preserve">ออกแบบและตกแต่งภายในกับลูกค้า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วัสดุอุปกรณ์ซึ่งใช้ในการบริการทำความสะอาดแสดงมูลค่าตามราคาทุ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ตามวิธีเข้าก่อนออกก่อน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หรือมูลค่าสุทธิที่จะได้รับ</w:t>
      </w:r>
      <w:r>
        <w:rPr>
          <w:rFonts w:ascii="Angsana New" w:hAnsi="Angsana New"/>
          <w:sz w:val="32"/>
          <w:sz w:val="32"/>
          <w:szCs w:val="32"/>
        </w:rPr>
        <w:t xml:space="preserve">แล้วแต่ราคาใดจะต่ำกว่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ค่าเสื่อมราคาของอสังหาริมทรัพย์เพื่อการลงทุนรวมอยู่ในการคำนวณผลการดำเนิน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</w:t>
      </w:r>
      <w:r>
        <w:rPr>
          <w:rFonts w:ascii="Angsana New" w:hAnsi="Angsana New"/>
          <w:spacing w:val="6"/>
          <w:sz w:val="32"/>
          <w:sz w:val="32"/>
          <w:szCs w:val="32"/>
        </w:rPr>
        <w:t>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ุปกรณ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ของอุปกรณ์ซึ่งได้แก่ อุปกรณ์ เครื่องตกแต่งและเครื่องใช้สำนักงาน คำนวณจากราคาทุนโดยวิธีเส้นตรงตามอายุการให้ประโยชน์โดยประมาณ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รวมอยู่ในการคำนวณผลการดำเนินงาน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บันทึกต้นทุนเริ่มแรกของสินทรัพย์ไม่มีตัวต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                        การให้ประโยชน์เชิงเศรษฐกิจของสินทรัพย์นั้น และจะประเมินการด้อยค่าของสินทรัพย์ดังกล่าว               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right" w:pos="8010" w:leader="none"/>
        </w:tabs>
        <w:spacing w:before="120" w:after="120"/>
        <w:ind w:left="605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990" w:leader="none"/>
          <w:tab w:val="left" w:pos="6930" w:leader="none"/>
          <w:tab w:val="right" w:pos="7560" w:leader="none"/>
        </w:tabs>
        <w:ind w:left="720" w:hanging="18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ปรแกรมประยุกต์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90" w:leader="none"/>
          <w:tab w:val="left" w:pos="6930" w:leader="none"/>
          <w:tab w:val="right" w:pos="7560" w:leader="none"/>
        </w:tabs>
        <w:ind w:left="720" w:hanging="18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อมพิวเตอร์ซอฟต์แวร์</w:t>
      </w:r>
      <w:r>
        <w:rPr>
          <w:rFonts w:ascii="Angsana New" w:hAnsi="Angsana New"/>
          <w:sz w:val="32"/>
          <w:szCs w:val="32"/>
        </w:rPr>
        <w:tab/>
        <w:t xml:space="preserve">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before="160" w:after="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การคิดค่าตัดจำหน่ายสำหรับสินทรัพย์ไม่มีตัวตนระหว่างพัฒนาหรือระหว่างติดตั้ง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</w:t>
      </w:r>
      <w:r>
        <w:rPr>
          <w:rFonts w:ascii="Angsana New" w:hAnsi="Angsana New"/>
          <w:sz w:val="32"/>
          <w:sz w:val="32"/>
          <w:szCs w:val="32"/>
        </w:rPr>
        <w:t>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วันที่สินทรัพย์</w:t>
      </w:r>
      <w:r>
        <w:rPr>
          <w:rFonts w:ascii="Angsana New" w:hAnsi="Angsana New"/>
          <w:sz w:val="32"/>
          <w:sz w:val="32"/>
          <w:szCs w:val="32"/>
        </w:rPr>
        <w:t>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ascii="Angsana New" w:hAnsi="Angsana New"/>
          <w:sz w:val="22"/>
          <w:szCs w:val="22"/>
        </w:rPr>
        <w:tab/>
      </w:r>
    </w:p>
    <w:p>
      <w:pPr>
        <w:pStyle w:val="Normal"/>
        <w:spacing w:lineRule="exact" w:line="410"/>
        <w:ind w:left="540" w:hanging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</w:t>
      </w:r>
      <w:r>
        <w:rPr>
          <w:rFonts w:ascii="Angsana New" w:hAnsi="Angsana New"/>
          <w:spacing w:val="-4"/>
          <w:sz w:val="32"/>
          <w:sz w:val="32"/>
          <w:szCs w:val="32"/>
        </w:rPr>
        <w:t>ปรับปรุงด้วยการวัดมูลค่าของหนี้สินตามสัญญาเช่าใหม่ ราคาทุนของสินทรัพย์สิทธิการใช้ประกอบด้วย</w:t>
      </w:r>
      <w:r>
        <w:rPr>
          <w:rFonts w:ascii="Angsana New" w:hAnsi="Angsana New"/>
          <w:sz w:val="32"/>
          <w:sz w:val="32"/>
          <w:szCs w:val="32"/>
        </w:rPr>
        <w:t>จำนวนเงินของหนี้สินตามสัญญาเช่าจากการรับรู้เริ่มแรก ต้นทุนทางตรงเริ่มแรกที่</w:t>
      </w:r>
      <w:r>
        <w:rPr>
          <w:rFonts w:ascii="Angsana New" w:hAnsi="Angsana New"/>
          <w:spacing w:val="-3"/>
          <w:sz w:val="32"/>
          <w:sz w:val="32"/>
          <w:szCs w:val="32"/>
        </w:rPr>
        <w:t>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</w:t>
      </w:r>
      <w:r>
        <w:rPr>
          <w:rFonts w:ascii="Angsana New" w:hAnsi="Angsana New"/>
          <w:sz w:val="32"/>
          <w:sz w:val="32"/>
          <w:szCs w:val="32"/>
        </w:rPr>
        <w:t xml:space="preserve"> และหักด้วยสิ่งจูงใจตามสัญญาเช่าที่ได้รับ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 คือ อาคารสำนักงาน คำนวณค่าเสื่อมราคาจากราคาทุนโดยวิธีเส้นตรงตามอายุ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หรืออายุการให้ประโยชน์โดยประมาณของสินทรัพย์สิทธิการใช้แล้วแต่ระยะเวลาใดจะสั้นกว่า</w:t>
      </w:r>
      <w:r>
        <w:rPr>
          <w:rFonts w:ascii="Angsana New" w:hAnsi="Angsana New"/>
          <w:sz w:val="32"/>
          <w:sz w:val="32"/>
          <w:szCs w:val="32"/>
        </w:rPr>
        <w:t xml:space="preserve">เป็นระยะเวลา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keepNext w:val="true"/>
        <w:spacing w:lineRule="exact" w:line="410"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</w:t>
      </w:r>
      <w:r>
        <w:rPr>
          <w:rFonts w:ascii="Angsana New" w:hAnsi="Angsana New"/>
          <w:spacing w:val="-4"/>
          <w:sz w:val="32"/>
          <w:sz w:val="32"/>
          <w:szCs w:val="32"/>
        </w:rPr>
        <w:t>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</w:t>
      </w:r>
      <w:r>
        <w:rPr>
          <w:rFonts w:ascii="Angsana New" w:hAnsi="Angsana New"/>
          <w:sz w:val="32"/>
          <w:sz w:val="32"/>
          <w:szCs w:val="32"/>
        </w:rPr>
        <w:t>ในการประเมินสิทธิเลือกซื้อสินทรัพย์อ้างอิง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ind w:left="540" w:hanging="0"/>
        <w:textAlignment w:val="auto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ตลอดอายุสัญญาเช่าโดยใช้เกณฑ์เดียวกันกับรายได้จากสัญญาเช่า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" w:name="_Hlk61520095"/>
      <w:bookmarkStart w:id="3" w:name="_Hlk61533084"/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bookmarkStart w:id="4" w:name="_Hlk61525073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อสังหาริมทรัพย์เพื่อ             การลงทุ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ุปกรณ์ สินทรัพย์สิทธิการใช้ และสินทรัพย์ที่ไม่มีตัวต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  <w:bookmarkEnd w:id="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รับรู้รายการผลขาดทุนจากการด้อยค่าในส่วนของกำไรหรือขาดทุ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</w:t>
      </w:r>
      <w:r>
        <w:rPr>
          <w:rFonts w:ascii="Angsana New" w:hAnsi="Angsana New"/>
          <w:spacing w:val="-10"/>
          <w:sz w:val="32"/>
          <w:sz w:val="32"/>
          <w:szCs w:val="32"/>
        </w:rPr>
        <w:t>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ประมาณการที่ใช้กำหนดมูลค่าที่คาดว่าจะได้รับคืนภายหลังจากการรับรู้ผลขาดทุนจากการด้อยค่า 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</w:t>
      </w:r>
      <w:bookmarkEnd w:id="2"/>
      <w:bookmarkEnd w:id="4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</w:t>
      </w:r>
      <w:r>
        <w:rPr>
          <w:rFonts w:ascii="Angsana New" w:hAnsi="Angsana New"/>
          <w:spacing w:val="-5"/>
          <w:sz w:val="32"/>
          <w:sz w:val="32"/>
          <w:szCs w:val="32"/>
        </w:rPr>
        <w:t>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</w:t>
      </w:r>
      <w:r>
        <w:rPr>
          <w:rFonts w:ascii="Angsana New" w:hAnsi="Angsana New"/>
          <w:sz w:val="32"/>
          <w:sz w:val="32"/>
          <w:szCs w:val="32"/>
        </w:rPr>
        <w:t>ในปีที่เกิดรายการ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เสียทรัพยากรเชิงเศรษฐกิจไป</w:t>
      </w:r>
      <w:r>
        <w:rPr>
          <w:rFonts w:ascii="Angsana New" w:hAnsi="Angsana New"/>
          <w:spacing w:val="-3"/>
          <w:sz w:val="32"/>
          <w:sz w:val="32"/>
          <w:szCs w:val="32"/>
        </w:rPr>
        <w:t>เพื่อปลดเปลื้องภาระผูกพันนั้น และ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pacing w:val="-3"/>
          <w:sz w:val="32"/>
          <w:sz w:val="32"/>
          <w:szCs w:val="32"/>
        </w:rPr>
        <w:t>สามารถประมาณมูลค่าภาระผูกพันนั้นได้อย่างน่าเชื่อถ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่ายโดยใช้หุ้นเป็นเกณฑ์ที่ชำระด้วยตราสาร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รับรู้โครงการจ่ายโดยใช้หุ้นเป็นเกณฑ์เมื่อได้รับบริการจากพนักงานตามมูลค่ายุติธรรมของสิทธิซื้อหุ้นของบริษัทใหญ่ ณ วันให้สิทธิ โดยบันทึกเป็นค่าใช้จ่ายตามเงื่อนไขของระยะเวลา                           การให้บริการของพนักงานที่กำหนดไว้ในโครงการพร้อมกับรับรู้ “สำรองส่วนทุนจากการจ่ายโดยใช้หุ้นเป็นเกณฑ์” ในส่วนของผู้ถือหุ้น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pacing w:val="-5"/>
          <w:sz w:val="32"/>
          <w:sz w:val="32"/>
          <w:szCs w:val="32"/>
        </w:rPr>
        <w:t>บันทึกภาษีเงินได้รอการตัดบัญชีของผลแตกต่างชั่วคราวระหว่างราคาตามบัญชีของสินทรัพย์</w:t>
      </w:r>
      <w:r>
        <w:rPr>
          <w:rFonts w:ascii="Angsana New" w:hAnsi="Angsana New"/>
          <w:spacing w:val="-3"/>
          <w:sz w:val="32"/>
          <w:sz w:val="32"/>
          <w:szCs w:val="32"/>
        </w:rPr>
        <w:t>และหนี้สิน ณ วันสิ้นรอบระยะเวลารายงานกับฐานภาษีของสินทรัพย์และหนี้สินที่เกี่ยวข้องนั้น โดยใช้</w:t>
      </w:r>
      <w:r>
        <w:rPr>
          <w:rFonts w:ascii="Angsana New" w:hAnsi="Angsana New"/>
          <w:sz w:val="32"/>
          <w:sz w:val="32"/>
          <w:szCs w:val="32"/>
        </w:rPr>
        <w:t xml:space="preserve">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บรายการที่ได้บันทึกโดยตรงไปยังส่วนของผู้ถือหุ้น </w:t>
      </w:r>
    </w:p>
    <w:p>
      <w:pPr>
        <w:pStyle w:val="Heading2"/>
        <w:spacing w:lineRule="exact" w:line="400"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15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spacing w:lineRule="exact" w:line="400" w:before="120" w:after="120"/>
        <w:ind w:left="540" w:hanging="0"/>
        <w:jc w:val="left"/>
        <w:textAlignment w:val="auto"/>
        <w:rPr>
          <w:rFonts w:ascii="Angsana New" w:hAnsi="Angsana New"/>
          <w:i/>
          <w:i/>
          <w:iCs/>
          <w:szCs w:val="32"/>
        </w:rPr>
      </w:pPr>
      <w:bookmarkStart w:id="5" w:name="_Hlk63271210"/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ทางการเงิน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ราคาของรายการ</w:t>
      </w:r>
      <w:r>
        <w:rPr>
          <w:rFonts w:ascii="Angsana New" w:hAnsi="Angsana New"/>
          <w:color w:val="221E1F"/>
          <w:sz w:val="32"/>
          <w:sz w:val="32"/>
          <w:szCs w:val="32"/>
        </w:rPr>
        <w:t xml:space="preserve"> ตามที่กล่าวไว้ในนโยบาย                 การบัญชีเรื่องการรับรู้รายได้ </w:t>
      </w:r>
      <w:bookmarkEnd w:id="5"/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</w:t>
      </w:r>
      <w:bookmarkStart w:id="6" w:name="_Hlk63271267"/>
      <w:r>
        <w:rPr>
          <w:rFonts w:ascii="Angsana New" w:hAnsi="Angsana New"/>
          <w:b/>
          <w:b/>
          <w:bCs/>
          <w:sz w:val="32"/>
          <w:sz w:val="32"/>
          <w:szCs w:val="32"/>
        </w:rPr>
        <w:t>ของสินทรัพย์ทางการเงิน</w:t>
      </w:r>
      <w:bookmarkEnd w:id="6"/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ยุติธรรมผ่านกำไรหรือขาดทุน โดยพิจารณาจากแผนธุรกิจของกิจการในการจัดการ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              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              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ลูกหนี้อื่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ทุกวันสิ้นรอบระยะเวลารายงาน กลุ่มบริษัทจึงไม่มีการติ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>ตลอดอายุของลูกหนี้การค้</w:t>
      </w:r>
      <w:bookmarkStart w:id="7" w:name="_Hlk59432702"/>
      <w:r>
        <w:rPr>
          <w:rFonts w:ascii="Angsana New" w:hAnsi="Angsana New"/>
          <w:sz w:val="32"/>
          <w:sz w:val="32"/>
          <w:szCs w:val="32"/>
        </w:rPr>
        <w:t>าและลูกหนี้อื่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ำนวณผลขาดทุนด้านเครดิตที่คาดว่าจะเกิดขึ้นข้างต้นอ้างอิงจากข้อมูลผลขาดทุนด้านเครดิตจาก</w:t>
      </w:r>
      <w:r>
        <w:rPr>
          <w:rFonts w:ascii="Angsana New" w:hAnsi="Angsana New"/>
          <w:spacing w:val="-7"/>
          <w:sz w:val="32"/>
          <w:sz w:val="32"/>
          <w:szCs w:val="32"/>
        </w:rPr>
        <w:t>ประสบการณ์ในอดีต ปรับปรุงด้วยข้อมูลการคาดการณ์ไปในอนาคตเกี่ยวกับลูกหนี้นั้นและสภาพแวดล้อม</w:t>
      </w:r>
      <w:r>
        <w:rPr>
          <w:rFonts w:ascii="Angsana New" w:hAnsi="Angsana New"/>
          <w:spacing w:val="-2"/>
          <w:sz w:val="32"/>
          <w:sz w:val="32"/>
          <w:szCs w:val="32"/>
        </w:rPr>
        <w:t>ทางด้านเศรษฐ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End w:id="7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547" w:hanging="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                       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สดในอนาคตที่กิจการประมาณ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</w:t>
      </w:r>
      <w:r>
        <w:rPr>
          <w:rFonts w:ascii="Angsana New" w:hAnsi="Angsana New"/>
          <w:spacing w:val="-3"/>
          <w:sz w:val="32"/>
          <w:sz w:val="32"/>
          <w:szCs w:val="32"/>
        </w:rPr>
        <w:t>ส่งผลกระทบต่อจำนวนเงินที่แสดงในงบการเงินและต่อข้อมูลที่แสดง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ผลที่เกิดขึ้นจริงอาจแตกต่างไปจากจำนวนที่ประมาณการไว้ การใช้ดุลยพินิจและการประมาณการ                  ที่สำคัญมีดังนี้</w:t>
      </w:r>
    </w:p>
    <w:p>
      <w:pPr>
        <w:pStyle w:val="Caption1"/>
        <w:keepNext w:val="true"/>
        <w:spacing w:lineRule="auto" w:line="240"/>
        <w:ind w:left="547" w:right="-43" w:hanging="0"/>
        <w:rPr>
          <w:b/>
          <w:b/>
          <w:bCs/>
          <w:color w:val="000000" w:themeColor="text1"/>
          <w:u w:val="none"/>
        </w:rPr>
      </w:pPr>
      <w:bookmarkStart w:id="8" w:name="_Hlk61511850"/>
      <w:r>
        <w:rPr>
          <w:b/>
          <w:b/>
          <w:bCs/>
          <w:color w:val="000000" w:themeColor="text1"/>
          <w:u w:val="none"/>
        </w:rPr>
        <w:t>ค่าเผื่อผลขาดทุนด้านเครดิตที่คาดว่าจะเกิดขึ้นของลูกหนี้การค้าและลูกหนี้อื่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color w:val="000000" w:themeColor="text1"/>
          <w:sz w:val="32"/>
          <w:szCs w:val="32"/>
        </w:rPr>
      </w:pPr>
      <w:bookmarkStart w:id="9" w:name="_Hlk59432712"/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ในการประมาณค่าเผื่อผลขาดทุนด้านเครดิตที่คาดว่าจะเกิดขึ้นของลูกหนี้การค้าและลูกหนี้อื่น                 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ข้อมูล           ผลขาดทุนด้านเครดิตจากประสบการณ์ในอดีตและการคาดการณ์สภาวะเศรษฐกิจของกลุ่มบริษัท       อาจไม่ได้บ่งบอกถึงการผิดสัญญาของลูกค้าที่เกิดขึ้นจริงในอนาคต</w:t>
      </w:r>
      <w:bookmarkEnd w:id="8"/>
      <w:bookmarkEnd w:id="9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1080"/>
        <w:gridCol w:w="1034"/>
        <w:gridCol w:w="1036"/>
        <w:gridCol w:w="1034"/>
        <w:gridCol w:w="2205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184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205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sz w:val="26"/>
                <w:szCs w:val="26"/>
              </w:rPr>
              <w:t xml:space="preserve">1 -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ราคาข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sz w:val="26"/>
                <w:szCs w:val="26"/>
              </w:rPr>
              <w:t xml:space="preserve">1 -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ราคาข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/>
          <w:spacing w:val="-6"/>
          <w:sz w:val="32"/>
          <w:sz w:val="32"/>
          <w:szCs w:val="32"/>
        </w:rPr>
        <w:t>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09"/>
        <w:gridCol w:w="1171"/>
        <w:gridCol w:w="1170"/>
        <w:gridCol w:w="1170"/>
        <w:gridCol w:w="1170"/>
      </w:tblGrid>
      <w:tr>
        <w:trPr>
          <w:tblHeader w:val="true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ind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15" w:right="-131" w:firstLine="1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left="-15" w:right="-130" w:firstLine="1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5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left="-15" w:right="-130" w:firstLine="1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89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left="-15" w:right="-130" w:firstLine="1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1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0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left="-15" w:right="-130" w:firstLine="1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3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5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89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8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3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6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3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0</w:t>
            </w:r>
          </w:p>
        </w:tc>
      </w:tr>
      <w:tr>
        <w:trPr>
          <w:trHeight w:val="234" w:hRule="atLeast"/>
        </w:trPr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,0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9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8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9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-131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-131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0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0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5" w:right="-173" w:hanging="9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left="72" w:right="-130" w:hanging="93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left="72" w:right="-130" w:hanging="93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widowControl w:val="false"/>
              <w:spacing w:before="0" w:after="0"/>
              <w:ind w:left="72" w:right="-130" w:hanging="93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  <w:lang w:val="en-ZW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72" w:right="-173" w:hanging="9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2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8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72" w:right="-173" w:hanging="9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72" w:right="-72" w:hanging="9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67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7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72" w:right="-72" w:hanging="9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5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2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72" w:right="-72" w:hanging="9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5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2</w:t>
            </w:r>
          </w:p>
        </w:tc>
      </w:tr>
    </w:tbl>
    <w:p>
      <w:pPr>
        <w:pStyle w:val="Normal"/>
        <w:spacing w:lineRule="exact" w:line="405" w:before="16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exact" w:line="405" w:before="16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lineRule="exact" w:line="405"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กิจการที่เกี่ยวข้องกันเป็นเงินกู้ยืมที่ไม่มีหลักประกั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ascii="Angsana New" w:hAnsi="Angsana New"/>
          <w:spacing w:val="-4"/>
          <w:sz w:val="32"/>
          <w:szCs w:val="32"/>
        </w:rPr>
        <w:t xml:space="preserve">1.1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และมีกำหนดชำระคืนเมื่อทวงถาม </w:t>
      </w:r>
      <w:r>
        <w:rPr>
          <w:rFonts w:ascii="Angsana New" w:hAnsi="Angsana New"/>
          <w:spacing w:val="-4"/>
          <w:sz w:val="32"/>
          <w:szCs w:val="32"/>
        </w:rPr>
        <w:t xml:space="preserve">(2564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ัตราร้อยละ </w:t>
      </w:r>
      <w:r>
        <w:rPr>
          <w:rFonts w:ascii="Angsana New" w:hAnsi="Angsana New"/>
          <w:spacing w:val="-4"/>
          <w:sz w:val="32"/>
          <w:szCs w:val="32"/>
        </w:rPr>
        <w:t xml:space="preserve">0.90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405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88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40"/>
        <w:gridCol w:w="1396"/>
        <w:gridCol w:w="1396"/>
        <w:gridCol w:w="1396"/>
        <w:gridCol w:w="1396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584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58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14" w:right="-150" w:hanging="0"/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62" w:right="-192" w:hanging="0"/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,00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,00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5" w:right="-108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8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58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8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58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5" w:right="-108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ประโยชน์ที่จ่ายโดยใช้หุ้นเป็นเกณฑ์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18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5" w:right="-108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0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77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0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774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7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259"/>
        <w:gridCol w:w="1261"/>
        <w:gridCol w:w="1259"/>
        <w:gridCol w:w="1254"/>
        <w:gridCol w:w="7"/>
      </w:tblGrid>
      <w:tr>
        <w:trPr/>
        <w:tc>
          <w:tcPr>
            <w:tcW w:w="88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2,7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1,94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5,30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10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2,8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1,98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5,309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106</w:t>
            </w:r>
          </w:p>
        </w:tc>
      </w:tr>
    </w:tbl>
    <w:p>
      <w:pPr>
        <w:pStyle w:val="Normal"/>
        <w:spacing w:lineRule="exact" w:line="405" w:before="16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20 - 0.30 </w:t>
      </w:r>
      <w:r>
        <w:rPr>
          <w:rFonts w:ascii="Angsana New" w:hAnsi="Angsana New"/>
          <w:sz w:val="32"/>
          <w:sz w:val="32"/>
          <w:szCs w:val="32"/>
        </w:rPr>
        <w:t xml:space="preserve">ต่อปี                                    </w:t>
      </w:r>
      <w:r>
        <w:rPr>
          <w:rFonts w:ascii="Angsana New" w:hAnsi="Angsana New"/>
          <w:sz w:val="32"/>
          <w:szCs w:val="32"/>
        </w:rPr>
        <w:t xml:space="preserve">(2564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05 - 0.2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3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2564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pPr w:bottomFromText="0" w:horzAnchor="text" w:leftFromText="180" w:rightFromText="180" w:tblpX="450" w:tblpY="1" w:topFromText="0" w:vertAnchor="text"/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319"/>
        <w:gridCol w:w="1318"/>
        <w:gridCol w:w="1317"/>
        <w:gridCol w:w="1319"/>
      </w:tblGrid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26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6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26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6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4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  <w:lang w:val="en-ZW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ZW" w:eastAsia="en-US" w:bidi="th-TH"/>
              </w:rPr>
              <w:t>68,84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ZW" w:eastAsia="en-US" w:bidi="th-TH"/>
              </w:rPr>
              <w:t>36,61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934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789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82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,388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059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1,83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,457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,50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5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1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6,25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1,581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500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789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,885)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9,36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1,581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500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789</w:t>
            </w:r>
          </w:p>
        </w:tc>
      </w:tr>
      <w:tr>
        <w:trPr>
          <w:trHeight w:val="324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3,952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,756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0,51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,607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left="166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679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596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,168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856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753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16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left="144" w:right="-45" w:hanging="144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4,067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8,98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left="144" w:right="-45" w:hanging="144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8,218)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3,635)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left="144" w:right="-45" w:hanging="144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5,849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5,34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5,214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6,926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500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789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17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1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4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63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22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4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8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0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,66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,347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2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62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02" w:hanging="0"/>
              <w:jc w:val="left"/>
              <w:rPr>
                <w:rFonts w:ascii="Angsana New" w:hAnsi="Angsana New"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spacing w:val="-3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3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4,104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577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02" w:hanging="0"/>
              <w:jc w:val="left"/>
              <w:rPr>
                <w:rFonts w:ascii="Angsana New" w:hAnsi="Angsana New"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ทดรองจ่าย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6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667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241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09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29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37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5,424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,914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088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361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0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605)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14)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3,819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,80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088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361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9,033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2,726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,588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,15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7"/>
        <w:jc w:val="left"/>
        <w:rPr>
          <w:rFonts w:ascii="Angsana New" w:hAnsi="Angsana New"/>
          <w:sz w:val="32"/>
          <w:szCs w:val="32"/>
        </w:rPr>
      </w:pPr>
      <w:bookmarkStart w:id="10" w:name="_MON_1375784412"/>
      <w:bookmarkStart w:id="11" w:name="_MON_1375784434"/>
      <w:bookmarkStart w:id="12" w:name="_MON_1375784421"/>
      <w:bookmarkEnd w:id="10"/>
      <w:bookmarkEnd w:id="11"/>
      <w:bookmarkEnd w:id="12"/>
      <w:r>
        <w:rPr>
          <w:rFonts w:ascii="Angsana New" w:hAnsi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ถึง </w:t>
      </w:r>
      <w:r>
        <w:rPr>
          <w:rFonts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สินทรัพย์ที่เกิดจากสัญญาคาดว่าจะเรียกชำระจากลูกค้าภายใ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TextBody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>9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  <w:r>
        <w:rPr>
          <w:rFonts w:ascii="Angsana New" w:hAnsi="Angsana New"/>
        </w:rPr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766"/>
        <w:gridCol w:w="764"/>
        <w:gridCol w:w="765"/>
        <w:gridCol w:w="766"/>
        <w:gridCol w:w="764"/>
        <w:gridCol w:w="766"/>
        <w:gridCol w:w="764"/>
        <w:gridCol w:w="765"/>
      </w:tblGrid>
      <w:tr>
        <w:trPr/>
        <w:tc>
          <w:tcPr>
            <w:tcW w:w="908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252" w:hanging="1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5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ปันผลที่บริษัทฯรับระหว่างปี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252" w:hanging="18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4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4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4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252" w:hanging="18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9,746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อูโน่ เซอร์วิส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951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0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วายด์ อินทีเรีย จำกัด                                           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838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38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,228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พรีโม แมเนจเม้นท์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25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25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0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คราวน์ เรสซิเดนซ์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5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5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654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0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ยูไนเต็ด โปรเจคต์ แมเนจเมนท์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6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9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56" w:hanging="15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แฮมตัน โฮเทล แอนด์ เรสซิเดนซ์ แมเนจเม้นท์ จำกัด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4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right="8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right="8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,838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338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2,579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,899</w:t>
            </w:r>
          </w:p>
        </w:tc>
      </w:tr>
    </w:tbl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9.2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ลงทุนในบริษัทย่อยในระหว่าง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พรีโม อินชัวรันส์ โบรคเกอร์ จำกัด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>ที่ประชุมคณะกรรมการบริษัทฯ มีมติให้จัดตั้ง บริษัท พรีโม อินชัวรันส์ โบรคเกอร์ จำกัด เป็นบริษัทย่อยแห่งใหม่ในประเทศไทย เพื่อประกอบธุรกิจให้บริการนายหน้า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 ซึ่ง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สัดส่วนการถือหุ้นของบริษัทฯในบริษัทดังกล่าว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ริษัทฯชำระเงินค่าหุ้นดังกล่าวตามสัดส่วนการถือหุ้นของบริษัทฯ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้วในเดือนพฤษภ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มาในเดือนสิงหาคม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จำหน่ายเงินลงทุนในบริษัทย่อยดังกล่าวทั้งหมดให้แก่บริษัทใหญ่</w:t>
      </w:r>
      <w:r>
        <w:rPr>
          <w:rFonts w:ascii="Angsana New" w:hAnsi="Angsana New"/>
          <w:sz w:val="32"/>
          <w:sz w:val="32"/>
          <w:szCs w:val="32"/>
        </w:rPr>
        <w:t xml:space="preserve"> เป็นจำนวนเง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แฮมตัน โฮเทล แอนด์ เรสซิเดนซ์ แมเนจเม้นท์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>ที่ประชุมคณะกรรมการบริษัทฯ มีมติให้จัดตั้ง บริษัท แฮมตัน โฮเทล แอนด์ เรสซิเดนซ์ แมเนจเม้นท์ จำกัด เป็นบริษัทย่อยแห่งใหม่ในประเทศไทย เพื่อประกอบธุรกิจให้บริการบริหารจัดการธุรกิจ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ซึ่ง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สัดส่วนการถือหุ้นของบริษัทฯในบริษัทดังกล่าว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ริษัทฯชำระเงินค่าหุ้นดังกล่าวตามสัดส่วนการถือหุ้นของบริษัทฯ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้วในเดือนตุล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พีคอยน์ พลาซ่า จำกัด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ประชุมคณะกรรมการบริษัทฯ มีมติให้จัดตั้ง บริษัท พีคอยน์ พลาซ่า จำกัด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ย่อยแห่งใหม่ในประเทศไทย เพื่อประกอบธุรกิจให้บริการเกี่ยวเนื่องกับธุรกิจ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ซึ่ง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สัดส่วนการถือหุ้นของบริษัทฯในบริษัทดังกล่าว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ริษัทฯชำระเงินค่าหุ้นดังกล่าวตามสัดส่วน                   การถือหุ้นของบริษัทฯ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้วในเดือนตุล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ในเดือน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ำหน่ายเงินลงทุนในบริษัทย่อยดังกล่าวทั้งหมดให้แก่บริษัท             ที่เกี่ยวข้องกัน เป็นจำนวนเงิ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อูโน่ เซอร์วิส จำกัด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บริษัทย่อยดังกล่าว                 เพิ่มทุนจดทะเบียนจากเดิม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                 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                         </w:t>
      </w:r>
      <w:r>
        <w:rPr>
          <w:rFonts w:ascii="Angsana New" w:hAnsi="Angsana New"/>
          <w:sz w:val="32"/>
          <w:szCs w:val="32"/>
        </w:rPr>
        <w:t xml:space="preserve">0.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โดยบริษัทย่อยดังกล่าวเรียกชำระค่าหุ้นเพิ่มทุนในคราวแร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pacing w:val="-4"/>
          <w:sz w:val="32"/>
          <w:szCs w:val="32"/>
        </w:rPr>
        <w:t xml:space="preserve">2.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แล้วในเดือน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                   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วายด์ อินทีเรีย จำกัด 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บริษัทย่อยดังกล่าว                เพิ่มทุนจดทะเบียนจากเดิม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                          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                              </w:t>
      </w:r>
      <w:r>
        <w:rPr>
          <w:rFonts w:ascii="Angsana New" w:hAnsi="Angsana New"/>
          <w:sz w:val="32"/>
          <w:szCs w:val="32"/>
        </w:rPr>
        <w:t xml:space="preserve">0.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โดยบริษัทย่อยดังกล่าวเรียกชำระค่าหุ้นเพิ่มทุนในคราวแร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pacing w:val="-6"/>
          <w:sz w:val="32"/>
          <w:szCs w:val="32"/>
        </w:rPr>
        <w:t xml:space="preserve">2.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เป็นจำนวน </w:t>
      </w:r>
      <w:r>
        <w:rPr>
          <w:rFonts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้วในเดือน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                              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พรีโม แมเนจเม้นท์ จำกัด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บริษัทย่อยดังกล่าว                  เพิ่มทุนจดทะเบียนจากเดิม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                  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                    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ย่อยดังกล่าวเรียกชำระค่าหุ้นเพิ่มทุนในคราวแรก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pacing w:val="-6"/>
          <w:sz w:val="32"/>
          <w:szCs w:val="32"/>
        </w:rPr>
        <w:t xml:space="preserve">2.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เป็นจำนวน </w:t>
      </w:r>
      <w:r>
        <w:rPr>
          <w:rFonts w:ascii="Angsana New" w:hAnsi="Angsana New"/>
          <w:spacing w:val="-6"/>
          <w:sz w:val="32"/>
          <w:szCs w:val="32"/>
        </w:rPr>
        <w:t xml:space="preserve">1.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แล้วในเดือน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                           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คราวน์ เรสซิเดนซ์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บริษัทย่อยดังกล่าว                   เพิ่มทุนจดทะเบียนจากเดิม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               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                </w:t>
      </w:r>
      <w:r>
        <w:rPr>
          <w:rFonts w:ascii="Angsana New" w:hAnsi="Angsana New"/>
          <w:sz w:val="32"/>
          <w:szCs w:val="32"/>
        </w:rPr>
        <w:t xml:space="preserve">0.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โดยบริษัทย่อยดังกล่าวเรียกชำระค่าหุ้นเพิ่มทุนในคราวแร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pacing w:val="-6"/>
          <w:sz w:val="32"/>
          <w:szCs w:val="32"/>
        </w:rPr>
        <w:t xml:space="preserve">2.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เป็นจำนวน </w:t>
      </w:r>
      <w:r>
        <w:rPr>
          <w:rFonts w:ascii="Angsana New" w:hAnsi="Angsana New"/>
          <w:spacing w:val="-6"/>
          <w:sz w:val="32"/>
          <w:szCs w:val="32"/>
        </w:rPr>
        <w:t xml:space="preserve">2.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แล้วในเดือน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                      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ยูไนเต็ด โปรเจคต์ แมเนจเมนท์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บริษัทย่อยดังกล่าว             เพิ่มทุนจดทะเบียนจากเดิม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               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                 </w:t>
      </w:r>
      <w:r>
        <w:rPr>
          <w:rFonts w:ascii="Angsana New" w:hAnsi="Angsana New"/>
          <w:spacing w:val="-4"/>
          <w:sz w:val="32"/>
          <w:szCs w:val="32"/>
        </w:rPr>
        <w:t xml:space="preserve">0.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 บริษัทฯได้จ่ายชำระค่าหุ้นตามสัดส่วนการถือหุ้นใน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                   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9.3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ลงทุนในบริษัทย่อยในระหว่าง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อูโน่ เซอร์วิส จำกัด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วายด์ อินทีเรีย จำกัด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พรีโม แมเนจเม้นท์ จำกัด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3.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คราวน์ เรสซิเดนซ์ จำกัด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6.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ยูไนเต็ด โปรเจคต์ แมเนจเมนท์ จำกัด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ให้บริษัทย่อยดังกล่าวเพิ่มทุน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ดทะเบียนจากเดิม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              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เป็นจำนวน                         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พฤศจิกายนและ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สังหาริมทรัพย์เพื่อการลงทุนของบริษัทฯเป็นห้องชุดให้เช่า มูลค่าตามบัญชีของอสังหาริมทรัพย์                                       เพื่อการ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49"/>
        <w:gridCol w:w="1351"/>
        <w:gridCol w:w="2249"/>
      </w:tblGrid>
      <w:tr>
        <w:trPr>
          <w:tblHeader w:val="true"/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80"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94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38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108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8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/                   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2565: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38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3,233</w:t>
            </w:r>
          </w:p>
        </w:tc>
      </w:tr>
      <w:tr>
        <w:trPr>
          <w:trHeight w:val="397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4,381)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,852</w:t>
            </w:r>
          </w:p>
        </w:tc>
      </w:tr>
      <w:tr>
        <w:trPr>
          <w:trHeight w:val="366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2564: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3,233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3,720)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9,513</w:t>
            </w:r>
          </w:p>
        </w:tc>
      </w:tr>
    </w:tbl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lineRule="exact" w:line="38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513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lineRule="exact" w:line="38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174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8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61)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8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61)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8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852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8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513</w:t>
            </w:r>
          </w:p>
        </w:tc>
      </w:tr>
    </w:tbl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09"/>
        <w:gridCol w:w="3870"/>
        <w:gridCol w:w="1530"/>
        <w:gridCol w:w="1531"/>
      </w:tblGrid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93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5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525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52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>มูลค่ายุติธรรมของห้องชุดให้เช่าประเมินโดยผู้ประเมินราคาอิสระโดยใช้เกณฑ์ราคาตลาด 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เป็นข้อมูลมูลค่ายุติธรรมในระดับ </w:t>
      </w:r>
      <w:r>
        <w:rPr>
          <w:rFonts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0" w:right="-43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tbl>
      <w:tblPr>
        <w:tblStyle w:val="TableGrid"/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70"/>
        <w:gridCol w:w="1529"/>
        <w:gridCol w:w="1531"/>
      </w:tblGrid>
      <w:tr>
        <w:trPr>
          <w:tblHeader w:val="true"/>
        </w:trPr>
        <w:tc>
          <w:tcPr>
            <w:tcW w:w="873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-90"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                         เฉพาะกิจการ</w:t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าคาทุน 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32" w:leader="none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4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,897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789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32" w:leader="none"/>
                <w:tab w:val="center" w:pos="8010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ซื้อเพิ่ม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96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68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32" w:leader="none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4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,859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057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32" w:leader="none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ซื้อเพิ่ม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,491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26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32" w:leader="none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,350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583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32" w:leader="none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4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750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65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32" w:leader="none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200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34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32" w:leader="none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4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950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199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32" w:leader="none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253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67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32" w:leader="none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,203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566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32" w:leader="none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4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,909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58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32" w:leader="none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0,147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17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32" w:leader="none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32" w:leader="none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4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200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34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253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67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0" w:right="-43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99"/>
        <w:gridCol w:w="1081"/>
        <w:gridCol w:w="1080"/>
        <w:gridCol w:w="1080"/>
        <w:gridCol w:w="1079"/>
        <w:gridCol w:w="1080"/>
        <w:gridCol w:w="1080"/>
        <w:gridCol w:w="1080"/>
      </w:tblGrid>
      <w:tr>
        <w:trPr>
          <w:tblHeader w:val="true"/>
        </w:trPr>
        <w:tc>
          <w:tcPr>
            <w:tcW w:w="935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ปรแกรมประยุกต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ต์แวร์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ปรแกรมประยุกต์ระหว่างพัฒน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ต์แวร์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ปรแกรมประยุกต์ระหว่างพัฒน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คาทุน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5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5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5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5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5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5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2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68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00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0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2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5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68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2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68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ป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9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8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ป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9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3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0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77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86" w:leader="none"/>
              </w:tabs>
              <w:ind w:left="-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44"/>
        <w:gridCol w:w="1245"/>
        <w:gridCol w:w="1230"/>
        <w:gridCol w:w="1231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507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23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3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7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9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7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9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34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437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26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36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94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1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6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6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14.1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ซึ่งคืออาคารสำนักงาน สำหรับปีสิ้นสุดวันที่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35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971"/>
        <w:gridCol w:w="1972"/>
      </w:tblGrid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43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58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16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390)</w:t>
            </w:r>
          </w:p>
        </w:tc>
        <w:tc>
          <w:tcPr>
            <w:tcW w:w="19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128)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9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88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7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จากการเปลี่ยนแปลงสัญญาเช่า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8)</w:t>
            </w:r>
          </w:p>
        </w:tc>
        <w:tc>
          <w:tcPr>
            <w:tcW w:w="19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8)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377)</w:t>
            </w:r>
          </w:p>
        </w:tc>
        <w:tc>
          <w:tcPr>
            <w:tcW w:w="197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056)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0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54</w:t>
            </w:r>
          </w:p>
        </w:tc>
      </w:tr>
    </w:tbl>
    <w:p>
      <w:pPr>
        <w:pStyle w:val="ListParagraph"/>
        <w:numPr>
          <w:ilvl w:val="0"/>
          <w:numId w:val="1"/>
        </w:numPr>
        <w:spacing w:before="120" w:after="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ี้สินตามสัญญาเช่า </w:t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441"/>
        <w:gridCol w:w="1440"/>
        <w:gridCol w:w="1440"/>
        <w:gridCol w:w="1440"/>
      </w:tblGrid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ต้องจ่าย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2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46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70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6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329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6,0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7,5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,4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3,55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2,47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2,37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,08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,11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907" w:right="-4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907" w:right="-4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351"/>
        <w:gridCol w:w="1349"/>
        <w:gridCol w:w="1395"/>
        <w:gridCol w:w="1396"/>
      </w:tblGrid>
      <w:tr>
        <w:trPr>
          <w:tblHeader w:val="true"/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57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81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0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เปลี่ยนแปลงสัญญาเช่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่าเช่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75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758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15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94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57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2</w:t>
            </w:r>
          </w:p>
        </w:tc>
      </w:tr>
    </w:tbl>
    <w:p>
      <w:pPr>
        <w:pStyle w:val="Normal"/>
        <w:spacing w:before="160" w:after="120"/>
        <w:ind w:left="90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28.1</w:t>
      </w:r>
      <w:r>
        <w:rPr>
          <w:rFonts w:ascii="Angsana New" w:hAnsi="Angsana New"/>
          <w:color w:val="0070C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numPr>
          <w:ilvl w:val="0"/>
          <w:numId w:val="1"/>
        </w:numPr>
        <w:spacing w:before="120" w:after="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1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368"/>
        <w:gridCol w:w="1369"/>
        <w:gridCol w:w="1368"/>
        <w:gridCol w:w="1368"/>
      </w:tblGrid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7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7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9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5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2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bookmarkStart w:id="13" w:name="_Hlk126593594"/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ใช้จ่ายที่เกี่ยวกับสัญญาเช่า</w:t>
            </w:r>
            <w:bookmarkEnd w:id="13"/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ระยะสั้นและสัญญาเช่าซึ่งสินทรัพย์อ้างอิงมีมูลค่าต่ำ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</w:tr>
    </w:tbl>
    <w:p>
      <w:pPr>
        <w:pStyle w:val="ListParagraph"/>
        <w:numPr>
          <w:ilvl w:val="0"/>
          <w:numId w:val="1"/>
        </w:numPr>
        <w:spacing w:before="160" w:after="120"/>
        <w:ind w:left="900" w:right="-43" w:hanging="295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ListParagraph"/>
        <w:spacing w:before="120" w:after="120"/>
        <w:ind w:left="900" w:right="-43" w:hanging="295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3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2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4: 1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รวมถึงกระแสเงินสดจ่ายของสัญญาเช่าระยะสั้น และสัญญาเช่าซึ่งสินทรัพย์อ้างอิงมีมูลค่าต่ำ </w:t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14.2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เข้าทำสัญญาเช่าดำเนินงานสำหรับอสังหาริมทรัพย์เพื่อการลงทุนซึ่งประกอบด้วยห้องชุดให้เช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0) </w:t>
      </w:r>
      <w:r>
        <w:rPr>
          <w:rFonts w:ascii="Angsana New" w:hAnsi="Angsana New"/>
          <w:sz w:val="32"/>
          <w:sz w:val="32"/>
          <w:szCs w:val="32"/>
        </w:rPr>
        <w:t xml:space="preserve">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1 - 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จำนวนเงินขั้นต่ำที่คาดว่าจะได้รับในอนาคตจากการให้เช่าภายใต้สัญญาเช่าดำเนินงานที่ยกเลิกไม่ได้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เป็นจำนวนที่ไม่มีสาระสำคัญ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441"/>
        <w:gridCol w:w="1440"/>
        <w:gridCol w:w="1440"/>
        <w:gridCol w:w="1440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ab/>
              <w:tab/>
              <w:tab/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รมสรรพาก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9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8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หนี้สินหมุนเวียน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7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7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080"/>
        <w:gridCol w:w="1080"/>
        <w:gridCol w:w="1080"/>
        <w:gridCol w:w="1080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,6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,9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45</w:t>
            </w:r>
          </w:p>
        </w:tc>
      </w:tr>
      <w:tr>
        <w:trPr>
          <w:trHeight w:val="189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trike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42" w:right="-198" w:hanging="18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45" w:hanging="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2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3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45" w:hanging="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8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53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22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9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,6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8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  <w:lang w:val="en-Z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ข้างหน้าเป็นจำนวนที่ไม่มีสาระ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4 - 1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4: 4 - 9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4: 6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17"/>
        <w:gridCol w:w="1395"/>
        <w:gridCol w:w="1395"/>
        <w:gridCol w:w="1395"/>
        <w:gridCol w:w="1391"/>
        <w:gridCol w:w="7"/>
      </w:tblGrid>
      <w:tr>
        <w:trPr/>
        <w:tc>
          <w:tcPr>
            <w:tcW w:w="34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right="-43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4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8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4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4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34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right="-50" w:hanging="54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0.52 - 3.19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0.52 - 3.19</w:t>
            </w:r>
          </w:p>
        </w:tc>
      </w:tr>
      <w:tr>
        <w:trPr/>
        <w:tc>
          <w:tcPr>
            <w:tcW w:w="34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right="-215" w:hanging="54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</w:tr>
      <w:tr>
        <w:trPr/>
        <w:tc>
          <w:tcPr>
            <w:tcW w:w="34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right="-50" w:hanging="54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.00 - 40.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.00 - 40.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.00 - 40.00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0.00 - 40.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19"/>
        <w:gridCol w:w="1394"/>
        <w:gridCol w:w="1394"/>
        <w:gridCol w:w="1395"/>
        <w:gridCol w:w="1390"/>
        <w:gridCol w:w="8"/>
      </w:tblGrid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73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8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114)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22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3)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6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18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112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5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3)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24)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7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8)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4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1395"/>
        <w:gridCol w:w="45"/>
        <w:gridCol w:w="1350"/>
        <w:gridCol w:w="1395"/>
        <w:gridCol w:w="1387"/>
        <w:gridCol w:w="8"/>
      </w:tblGrid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5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72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4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8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1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77)</w:t>
            </w:r>
          </w:p>
        </w:tc>
        <w:tc>
          <w:tcPr>
            <w:tcW w:w="139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8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23)</w:t>
            </w:r>
          </w:p>
        </w:tc>
        <w:tc>
          <w:tcPr>
            <w:tcW w:w="139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23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1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80</w:t>
            </w:r>
          </w:p>
        </w:tc>
        <w:tc>
          <w:tcPr>
            <w:tcW w:w="139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76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23</w:t>
            </w:r>
          </w:p>
        </w:tc>
        <w:tc>
          <w:tcPr>
            <w:tcW w:w="139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22)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1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15)</w:t>
            </w:r>
          </w:p>
        </w:tc>
        <w:tc>
          <w:tcPr>
            <w:tcW w:w="139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25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5)</w:t>
            </w:r>
          </w:p>
        </w:tc>
        <w:tc>
          <w:tcPr>
            <w:tcW w:w="139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9</w:t>
            </w:r>
          </w:p>
        </w:tc>
      </w:tr>
    </w:tbl>
    <w:p>
      <w:pPr>
        <w:pStyle w:val="Normal"/>
        <w:overflowPunct w:val="false"/>
        <w:spacing w:lineRule="exact" w:line="400" w:before="12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 ได้มีมติอนุมัติการเปลี่ยนแปลงมูลค่าหุ้นที่ตราไว้ของบริษัทฯ และการเพิ่มทุนจดทะเบียนของบริษัทฯ โดยมีรายละเอียด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6030" w:leader="none"/>
          <w:tab w:val="right" w:pos="6390" w:leader="none"/>
          <w:tab w:val="right" w:pos="8100" w:leader="none"/>
          <w:tab w:val="right" w:pos="9180" w:leader="none"/>
        </w:tabs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เปลี่ยนแปลงมูลค่าหุ้นที่ตราไว้ของบริษัทฯ โดยลดมูลค่าหุ้นที่ตราไว้จากเดิม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มูลค่าหุ้นที่ตราไว้หุ้นละ </w:t>
      </w:r>
      <w:r>
        <w:rPr>
          <w:rFonts w:ascii="Angsana New" w:hAnsi="Angsana New"/>
          <w:spacing w:val="-2"/>
          <w:sz w:val="32"/>
          <w:szCs w:val="32"/>
        </w:rPr>
        <w:t xml:space="preserve">0.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ซึ่งทำให้จำนวนหุ้นของบริษัทฯเพิ่มจากเดิม </w:t>
      </w:r>
      <w:r>
        <w:rPr>
          <w:rFonts w:ascii="Angsana New" w:hAnsi="Angsana New"/>
          <w:spacing w:val="-2"/>
          <w:sz w:val="32"/>
          <w:szCs w:val="32"/>
        </w:rPr>
        <w:t xml:space="preserve">5,350,000 </w:t>
      </w:r>
      <w:r>
        <w:rPr>
          <w:rFonts w:ascii="Angsana New" w:hAnsi="Angsana New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/>
          <w:sz w:val="32"/>
          <w:szCs w:val="32"/>
        </w:rPr>
        <w:t xml:space="preserve">107,000,000 </w:t>
      </w:r>
      <w:r>
        <w:rPr>
          <w:rFonts w:ascii="Angsana New" w:hAnsi="Angsana New"/>
          <w:sz w:val="32"/>
          <w:sz w:val="32"/>
          <w:szCs w:val="32"/>
        </w:rPr>
        <w:t xml:space="preserve">หุ้น โดยเป็นหุ้นสามัญทั้งหมดจำนวน </w:t>
      </w:r>
      <w:r>
        <w:rPr>
          <w:rFonts w:ascii="Angsana New" w:hAnsi="Angsana New"/>
          <w:sz w:val="32"/>
          <w:szCs w:val="32"/>
        </w:rPr>
        <w:t xml:space="preserve">107,000,000 </w:t>
      </w:r>
      <w:r>
        <w:rPr>
          <w:rFonts w:ascii="Angsana New" w:hAnsi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6030" w:leader="none"/>
          <w:tab w:val="right" w:pos="6390" w:leader="none"/>
          <w:tab w:val="right" w:pos="8100" w:leader="none"/>
          <w:tab w:val="right" w:pos="9180" w:leader="none"/>
        </w:tabs>
        <w:spacing w:lineRule="exact" w:line="40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z w:val="32"/>
          <w:sz w:val="32"/>
          <w:szCs w:val="32"/>
        </w:rPr>
        <w:t xml:space="preserve">เพิ่มทุนจดทะเบียนของบริษัทฯ จำนวน </w:t>
      </w:r>
      <w:r>
        <w:rPr>
          <w:rFonts w:ascii="Angsana New" w:hAnsi="Angsana New"/>
          <w:sz w:val="32"/>
          <w:szCs w:val="32"/>
        </w:rPr>
        <w:t xml:space="preserve">106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13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ทุนจดทะเบียนเดิมจำนวน </w:t>
      </w:r>
      <w:r>
        <w:rPr>
          <w:rFonts w:ascii="Angsana New" w:hAnsi="Angsana New"/>
          <w:sz w:val="32"/>
          <w:szCs w:val="32"/>
        </w:rPr>
        <w:t xml:space="preserve">53,500,0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จำนวน </w:t>
      </w:r>
      <w:r>
        <w:rPr>
          <w:rFonts w:ascii="Angsana New" w:hAnsi="Angsana New"/>
          <w:sz w:val="32"/>
          <w:szCs w:val="32"/>
        </w:rPr>
        <w:t xml:space="preserve">160,000,000 </w:t>
      </w:r>
      <w:r>
        <w:rPr>
          <w:rFonts w:ascii="Angsana New" w:hAnsi="Angsana New"/>
          <w:sz w:val="32"/>
          <w:sz w:val="32"/>
          <w:szCs w:val="32"/>
        </w:rPr>
        <w:t xml:space="preserve">บาท ทำให้บริษัทฯมีหุ้นสามัญจดทะเบียนจำนวน </w:t>
      </w:r>
      <w:r>
        <w:rPr>
          <w:rFonts w:ascii="Angsana New" w:hAnsi="Angsana New"/>
          <w:sz w:val="32"/>
          <w:szCs w:val="32"/>
        </w:rPr>
        <w:t xml:space="preserve">32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ดำเนินการจดทะเบียน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ฯจัดสรรหุ้นสามัญเพิ่มทุน ดังนี้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1440" w:hanging="53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133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จำหน่ายให้แก่ผู้ถือหุ้นเดิม ในมูลค่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66,500,00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รับชำระค่าหุ้นเพิ่มทุนดังกล่าวแล้วในเดือนสิงห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1440" w:hanging="53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8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เสนอขายหุ้นต่อประชาชนทั่วไปเป็นครั้งแร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Initial Public Offering)</w:t>
      </w:r>
      <w:r>
        <w:rPr>
          <w:rFonts w:ascii="Angsana New" w:hAnsi="Angsana New"/>
          <w:sz w:val="32"/>
          <w:sz w:val="32"/>
          <w:szCs w:val="32"/>
        </w:rPr>
        <w:t xml:space="preserve">โดยในระหว่าง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สนอขายหุ้นสามัญให้แก่ประชาชนทั่วไปเป็นครั้งแรก ในราคาเสนอขายหุ้นละ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จำนวน </w:t>
      </w:r>
      <w:r>
        <w:rPr>
          <w:rFonts w:ascii="Angsana New" w:hAnsi="Angsana New"/>
          <w:sz w:val="32"/>
          <w:szCs w:val="32"/>
        </w:rPr>
        <w:t xml:space="preserve">1,200,000,00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รับชำระค่าหุ้นเพิ่มทุนดังกล่าวแล้วทั้งจำนวน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ได้จดทะเบียนเปลี่ยนแปลงทุนที่ออกจำหน่ายและชำระแล้วจากจำนวน </w:t>
      </w:r>
      <w:r>
        <w:rPr>
          <w:rFonts w:ascii="Angsana New" w:hAnsi="Angsana New"/>
          <w:sz w:val="32"/>
          <w:szCs w:val="32"/>
        </w:rPr>
        <w:t xml:space="preserve">12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4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160,000,000 </w:t>
      </w:r>
      <w:r>
        <w:rPr>
          <w:rFonts w:ascii="Angsana New" w:hAnsi="Angsana New"/>
          <w:sz w:val="32"/>
          <w:sz w:val="32"/>
          <w:szCs w:val="32"/>
        </w:rPr>
        <w:t xml:space="preserve">บาท  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2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ับกระทรวงพาณิชย์ในวันเดียวกัน ค่าใช้จ่ายทางตรงที่เกี่ยวข้องกับการเสนอขายหุ้นดังกล่าวแสดงหักจากส่วนเกินมูลค่า                หุ้นสาม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เป็นใบสำคัญแสดงสิทธิที่จะซื้อหุ้นสามัญของบริษัทใหญ่ประเภทระบุชื่อผู้ถือและไม่สามารถโอนเปลี่ยนมือได้ โดยไม่มีราคาเสนอขาย มีอัตราการใช้สิทธิและราคาใช้สิทธิตามที่กำหนด ในกรณีที่ผู้ถือใบสำคัญแสดงสิทธิพ้นสภาพจากการเป็นกรรมการ ผู้บริหารและพนักงานไม่ว่าด้วยเหตุใด คณะกรรมการบริหารของบริษัทใหญ่มีอำนาจจัดสรรใบสำคัญแสดงสิทธิส่วนที่เหลือให้แก่ผู้บริหารและพนักงานของกลุ่มบริษัท โดยเป็นไปตามที่ได้รับอนุมัติจากที่ประชุมผู้ถือหุ้นของบริษัทใหญ่ ซึ่งอนุมัติให้ออก “ใบสำคัญแสดงสิทธิที่จะซื้อหุ้นสามัญของบริษัท ออริจิ้น พร็อพเพอร์ตี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ออกให้แก่กรรมการ ผู้บริหาร และพนักงานของบริษัทฯ และบริษัทย่อย” กรรมการ ผู้บริหารและพนักงานของกลุ่มบริษัทสามารถใช้สิทธิซื้อหุ้นสามัญตามจำนวนที่บริษัทใหญ่กำหน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ช้สิทธิได้ปีละ </w:t>
      </w:r>
      <w:r>
        <w:rPr>
          <w:rFonts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>ครั้งในวันทำการสุดท้ายของเดือนมีนาคมและเดือนกันยายนของแต่ละปี โดยวันใช้สิทธิ</w:t>
      </w:r>
      <w:r>
        <w:rPr>
          <w:rFonts w:ascii="Angsana New" w:hAnsi="Angsana New"/>
          <w:sz w:val="32"/>
          <w:sz w:val="32"/>
          <w:szCs w:val="32"/>
        </w:rPr>
        <w:t>ครั้งแรกและครั้งสุดท้ายเป็นไปตามที่กำหนด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บสำคัญแสดงสิทธิซื้อหุ้นสามัญของบริษัทใหญ่มีรายละเอียดสรุป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29"/>
        <w:gridCol w:w="1440"/>
        <w:gridCol w:w="1440"/>
        <w:gridCol w:w="1531"/>
        <w:gridCol w:w="1530"/>
        <w:gridCol w:w="1439"/>
      </w:tblGrid>
      <w:tr>
        <w:trPr/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ใช้สิทธิต่อ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ใบ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ใช้สิทธิ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ใบสำคั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ใช้สิทธิได้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ใช้สิทธิได้</w:t>
            </w:r>
          </w:p>
        </w:tc>
      </w:tr>
      <w:tr>
        <w:trPr/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สดงสิ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สดงสิ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แรก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สุดท้าย</w:t>
            </w:r>
          </w:p>
        </w:tc>
      </w:tr>
      <w:tr>
        <w:trPr/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ORI-W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8.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น่วย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.0000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: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ใบสำคัญแสดงสิทธิสำหรับ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49"/>
        <w:gridCol w:w="1441"/>
        <w:gridCol w:w="1440"/>
        <w:gridCol w:w="1890"/>
        <w:gridCol w:w="1620"/>
      </w:tblGrid>
      <w:tr>
        <w:trPr/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ใบสำคัญแสดงสิทธิ</w:t>
            </w:r>
          </w:p>
        </w:tc>
      </w:tr>
      <w:tr>
        <w:trPr/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ใบสำคัญ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งเหลือ ณ วันที่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ใช้สิทธิใน</w:t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-105" w:right="-105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มดอายุการใช้สิทธิ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งเหลือ ณ วันที่ </w:t>
            </w:r>
          </w:p>
        </w:tc>
      </w:tr>
      <w:tr>
        <w:trPr/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สดงสิทธิ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ORI-WD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0,000)</w:t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0,000)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ค่าใช้จ่ายสำหรับโครงการใบสำคัญแสดงสิทธิที่       บริษัทใหญ่ออกให้แก่กรรมการ ผู้บริหารและพนักงานของกลุ่มบริษัทพร้อมกับรับรู้ “สำรองส่วนทุนจากการจ่ายโดยใช้หุ้นเป็นเกณฑ์” ในส่วนของผู้ถือหุ้นด้วยจำนวนเดียวกัน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530"/>
        <w:gridCol w:w="1529"/>
        <w:gridCol w:w="1530"/>
        <w:gridCol w:w="1531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-18" w:right="2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0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2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2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27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ระเภทใบสำคัญแสดงสิ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2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2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5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2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2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ORI-W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18" w:right="27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18" w:right="27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18" w:right="27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18" w:right="27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ORI-W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8" w:right="27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8" w:right="27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8" w:right="27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8" w:right="27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8" w:right="27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8" w:right="27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2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8" w:right="27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8" w:right="27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ใหญ่คำนวณมูลค่ายุติธรรม โดยใช้แบบจำลองการกำหนดราคาสิทธิของ </w:t>
      </w:r>
      <w:r>
        <w:rPr>
          <w:rFonts w:ascii="Angsana New" w:hAnsi="Angsana New"/>
          <w:sz w:val="32"/>
          <w:szCs w:val="32"/>
        </w:rPr>
        <w:t xml:space="preserve">Black-Scholes model </w:t>
      </w:r>
      <w:r>
        <w:rPr>
          <w:rFonts w:ascii="Angsana New" w:hAnsi="Angsana New"/>
          <w:sz w:val="32"/>
          <w:sz w:val="32"/>
          <w:szCs w:val="32"/>
        </w:rPr>
        <w:t xml:space="preserve">ซึ่งมูลค่ายุติธรรมที่คำนวณดังกล่าวไม่แตกต่างอย่างเป็นสาระสำคัญกับมูลค่ายุติธรรมที่คำนวณโดยใช้แบบจำลองของ </w:t>
      </w:r>
      <w:r>
        <w:rPr>
          <w:rFonts w:ascii="Angsana New" w:hAnsi="Angsana New"/>
          <w:sz w:val="32"/>
          <w:szCs w:val="32"/>
        </w:rPr>
        <w:t xml:space="preserve">Lattice </w:t>
      </w:r>
      <w:r>
        <w:rPr>
          <w:rFonts w:ascii="Angsana New" w:hAnsi="Angsana New"/>
          <w:sz w:val="32"/>
          <w:sz w:val="32"/>
          <w:szCs w:val="32"/>
        </w:rPr>
        <w:t>ซึ่งเป็นแบบจำลองที่เหมาะสมกับข้อกำหนดการใช้สิทธิ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และข้อมูลที่สำคัญที่ใช้ในการคำนวณ</w:t>
      </w:r>
      <w:r>
        <w:rPr>
          <w:rFonts w:ascii="Angsana New" w:hAnsi="Angsana New"/>
          <w:sz w:val="32"/>
          <w:szCs w:val="32"/>
          <w:vertAlign w:val="superscript"/>
        </w:rPr>
        <w:t>(*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"/>
        <w:gridCol w:w="1530"/>
        <w:gridCol w:w="1170"/>
        <w:gridCol w:w="901"/>
        <w:gridCol w:w="1080"/>
        <w:gridCol w:w="1170"/>
        <w:gridCol w:w="990"/>
        <w:gridCol w:w="1259"/>
      </w:tblGrid>
      <w:tr>
        <w:trPr/>
        <w:tc>
          <w:tcPr>
            <w:tcW w:w="9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ประเภท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ความคาดหวัง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9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ใบสำคัญ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วันที่ออก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มูลค่ายุติธรรม</w:t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ราคาหุ้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ความผันผว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อัตราการจ่าย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อัตราดอกเบี้ย</w:t>
            </w:r>
          </w:p>
        </w:tc>
      </w:tr>
      <w:tr>
        <w:trPr/>
        <w:tc>
          <w:tcPr>
            <w:tcW w:w="9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แสดงสิ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ใบสำคัญแสดงสิทธิ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โดยประมาณ</w:t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ต่อ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หุ้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ที่คาด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เงินปันผล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อายุสัญญา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  <w:kern w:val="0"/>
                <w:lang w:val="en-US" w:eastAsia="en-US" w:bidi="th-TH"/>
              </w:rPr>
              <w:t>ปลอดความเสี่ยง</w:t>
            </w:r>
          </w:p>
        </w:tc>
      </w:tr>
      <w:tr>
        <w:trPr/>
        <w:tc>
          <w:tcPr>
            <w:tcW w:w="9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)</w:t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16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ร้อยละ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ร้อยละ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)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ปี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ร้อยละ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9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ORI-WD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4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256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0.50 - 1.53</w:t>
            </w:r>
          </w:p>
        </w:tc>
        <w:tc>
          <w:tcPr>
            <w:tcW w:w="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16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7.10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58.16 - 67.1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5.45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3.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1.78 - 1.86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0"/>
        <w:rPr>
          <w:rFonts w:ascii="Angsana New" w:hAnsi="Angsana New"/>
          <w:i/>
          <w:i/>
          <w:iCs/>
        </w:rPr>
      </w:pPr>
      <w:r>
        <w:rPr>
          <w:rFonts w:ascii="Angsana New" w:hAnsi="Angsana New"/>
          <w:i/>
          <w:iCs/>
        </w:rPr>
        <w:t xml:space="preserve">* </w:t>
      </w:r>
      <w:r>
        <w:rPr>
          <w:rFonts w:ascii="Angsana New" w:hAnsi="Angsana New"/>
          <w:i/>
          <w:i/>
          <w:iCs/>
        </w:rPr>
        <w:t>ข้อมูลที่ใช้ในการคำนวณ เป็นข้อมูล ณ วันที่มีการออกใบสำคัญแสดงสิทธิให้กับกรรมการ ผู้บริหารและพนักงา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   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           ทุนจดทะเบียน สำรองตามกฎหมายดังกล่าวไม่สามารถนำไปจ่ายเงินปันผลได้ ในระหว่าง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สรรสำรองตามกฎหมายเพิ่มเติมเป็นจำนวน </w:t>
      </w:r>
      <w:r>
        <w:rPr>
          <w:rFonts w:ascii="Angsana New" w:hAnsi="Angsana New"/>
          <w:sz w:val="32"/>
          <w:szCs w:val="32"/>
        </w:rPr>
        <w:t xml:space="preserve">11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บทบัญญัติแห่งประมวลกฎหมายแพ่งและพาณิชย์ของประเทศไทย บริษัทย่อยต้องจัดสรร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ผลกำไรซึ่งบริษัทย่อยทำมาหาได้ทุกคราวที่จ่ายเงินปันผลจนกว่าทุนสำรองนั้น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ย่อย สำรองตามกฎหมายดังกล่าวไม่สามารถนำไปจ่ายเงินปันผลได้ ในระหว่าง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จัดสรรสำรองตามกฎหมายเพิ่มเติมเป็นจำนวน </w:t>
      </w:r>
      <w:r>
        <w:rPr>
          <w:rFonts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Cs w:val="32"/>
          <w:lang w:val="en-ZW"/>
        </w:rPr>
        <w:t>2564: 0</w:t>
      </w:r>
      <w:r>
        <w:rPr>
          <w:rFonts w:ascii="Angsana New" w:hAnsi="Angsana New"/>
          <w:sz w:val="32"/>
          <w:szCs w:val="32"/>
        </w:rPr>
        <w:t xml:space="preserve">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1"/>
        <w:spacing w:before="120" w:after="120"/>
        <w:ind w:left="540" w:hanging="540"/>
        <w:rPr/>
      </w:pPr>
      <w:r>
        <w:rPr>
          <w:rFonts w:cs="Angsana New" w:ascii="Angsana New" w:hAnsi="Angsana New" w:asciiTheme="majorBidi" w:cstheme="majorBidi" w:hAnsiTheme="majorBidi"/>
        </w:rPr>
        <w:t>20.</w:t>
        <w:tab/>
      </w:r>
      <w:r>
        <w:rPr/>
        <w:t>รายได้จากสัญญาที่ทำกับลูกค้า</w:t>
      </w:r>
    </w:p>
    <w:p>
      <w:pPr>
        <w:pStyle w:val="Heading2"/>
        <w:spacing w:before="120" w:after="0"/>
        <w:ind w:left="547" w:hanging="547"/>
        <w:rPr>
          <w:rFonts w:ascii="Angsana New" w:hAnsi="Angsana New" w:cs="Angsana New" w:asciiTheme="majorBidi" w:cstheme="majorBidi" w:hAnsiTheme="majorBidi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>20.1</w:t>
        <w:tab/>
      </w:r>
      <w:r>
        <w:rPr>
          <w:rFonts w:ascii="Angsana New" w:hAnsi="Angsana New" w:asciiTheme="majorBidi" w:hAnsiTheme="majorBidi"/>
          <w:i w:val="false"/>
          <w:i w:val="false"/>
          <w:iCs w:val="false"/>
          <w:sz w:val="32"/>
          <w:sz w:val="32"/>
          <w:szCs w:val="32"/>
        </w:rPr>
        <w:t xml:space="preserve">การจำแนกรายได้ 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99"/>
        <w:gridCol w:w="1328"/>
        <w:gridCol w:w="1327"/>
        <w:gridCol w:w="1328"/>
        <w:gridCol w:w="1328"/>
      </w:tblGrid>
      <w:tr>
        <w:trPr>
          <w:tblHeader w:val="true"/>
        </w:trPr>
        <w:tc>
          <w:tcPr>
            <w:tcW w:w="891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2,17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9,2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484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1,30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,3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3,4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5,5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484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 w:themeColor="text1"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2,7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4,3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0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0,7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1,2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484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3,4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5,5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484</w:t>
            </w:r>
          </w:p>
        </w:tc>
      </w:tr>
    </w:tbl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>20.2</w:t>
        <w:tab/>
      </w:r>
      <w:r>
        <w:rPr>
          <w:rFonts w:ascii="Angsana New" w:hAnsi="Angsana New" w:asciiTheme="majorBidi" w:hAnsiTheme="majorBidi"/>
          <w:i w:val="false"/>
          <w:i w:val="false"/>
          <w:iCs w:val="false"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ยังไม่เสร็จสิ้นบางส่ว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ascii="Angsana New" w:hAnsi="Angsana New"/>
          <w:sz w:val="32"/>
          <w:szCs w:val="32"/>
        </w:rPr>
        <w:t xml:space="preserve">250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66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169"/>
        <w:gridCol w:w="1171"/>
        <w:gridCol w:w="1169"/>
        <w:gridCol w:w="117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right="-105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,37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1,3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1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52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76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0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3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โฆษณาและส่งเสริมการขา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1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7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0"/>
        <w:ind w:left="547" w:hanging="54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169"/>
        <w:gridCol w:w="1171"/>
        <w:gridCol w:w="1169"/>
        <w:gridCol w:w="1171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5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,02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11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2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8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กำไร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14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,45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86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1170"/>
        <w:gridCol w:w="1170"/>
        <w:gridCol w:w="1170"/>
        <w:gridCol w:w="117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ษีเงินได้รอการตัดบัญชีที่เกี่ยวข้องกับ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ระหว่างกำไรทางบัญชีกับ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มี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1170"/>
        <w:gridCol w:w="1170"/>
        <w:gridCol w:w="1170"/>
        <w:gridCol w:w="117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7,2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6,6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0,2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47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  <w:lang w:val="en-ZW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0 - 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0 - 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20%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,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9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,0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9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แตกต่างชั่วคราวที่ใช้หักภาษีที่ยังไม่ได้รับรู้ในงวดก่อนซึ่งนำมาใช้ลดค่าใช้จ่าย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ภาษีเงินได้รอการตัดบัญชีที่ไม่ได้บันทึก                              ในระหว่างปีเนื่องจากอาจไม่มีกำไรทางภาษี                     ในอนาคตเพียงพ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1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1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4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สินทรัพย์ภาษีเงินได้รอการตัดบัญชี               ที่เคยบันทึกไว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5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54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ด้รับการยกเว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0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2,54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,040)</w:t>
            </w:r>
          </w:p>
        </w:tc>
      </w:tr>
      <w:tr>
        <w:trPr>
          <w:trHeight w:val="19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,5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0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,67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แสดงอยู่ใน                      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,1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,4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86</w:t>
            </w:r>
          </w:p>
        </w:tc>
      </w:tr>
    </w:tbl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59"/>
        <w:gridCol w:w="1261"/>
        <w:gridCol w:w="1529"/>
        <w:gridCol w:w="1170"/>
        <w:gridCol w:w="1171"/>
        <w:gridCol w:w="1170"/>
        <w:gridCol w:w="1163"/>
        <w:gridCol w:w="7"/>
      </w:tblGrid>
      <w:tr>
        <w:trPr>
          <w:trHeight w:val="80" w:hRule="atLeast"/>
        </w:trPr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03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แสดงฐานะการเงิน</w:t>
            </w:r>
          </w:p>
        </w:tc>
      </w:tr>
      <w:tr>
        <w:trPr/>
        <w:tc>
          <w:tcPr>
            <w:tcW w:w="40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0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6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6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3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4049" w:type="dxa"/>
            <w:gridSpan w:val="3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9" w:type="dxa"/>
            <w:gridSpan w:val="3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4049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3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2</w:t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มีรายการขาดทุนทางภาษีที่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ยังไม่ได้ใช้จำนวน </w:t>
      </w:r>
      <w:r>
        <w:rPr>
          <w:rFonts w:ascii="Angsana New" w:hAnsi="Angsana New"/>
          <w:spacing w:val="-4"/>
          <w:sz w:val="32"/>
          <w:szCs w:val="32"/>
        </w:rPr>
        <w:t>118</w:t>
      </w:r>
      <w:r>
        <w:rPr>
          <w:rFonts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ล้านบาท                  </w:t>
      </w:r>
      <w:r>
        <w:rPr>
          <w:rFonts w:ascii="Angsana New" w:hAnsi="Angsana New"/>
          <w:spacing w:val="-6"/>
          <w:sz w:val="32"/>
          <w:szCs w:val="32"/>
        </w:rPr>
        <w:t xml:space="preserve">(2564: </w:t>
      </w:r>
      <w:r>
        <w:rPr>
          <w:rFonts w:ascii="Angsana New" w:hAnsi="Angsana New"/>
          <w:spacing w:val="-4"/>
          <w:sz w:val="32"/>
          <w:szCs w:val="32"/>
        </w:rPr>
        <w:t>67</w:t>
      </w:r>
      <w:r>
        <w:rPr>
          <w:rFonts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pacing w:val="-6"/>
          <w:sz w:val="32"/>
          <w:szCs w:val="32"/>
        </w:rPr>
        <w:t xml:space="preserve">: 11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 xml:space="preserve">2564: 6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ที่กลุ่มบริษัทไม่ได้บันทึกสินทรัพย์ภาษีเงินได้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รอการตัดบัญชี เนื่องจากกลุ่ม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พิจารณาแล้วเห็นว่ากลุ่มบริษัทอาจไม่มีกำไรทางภาษีในอนาคตเพียงพอที่จะนำผลขาดทุนทางภาษีมาใช้ประโยชน์ได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การผลขาดทุนทางภาษีที่ยังไม่ได้ใช้จำนวน </w:t>
      </w:r>
      <w:r>
        <w:rPr>
          <w:rFonts w:ascii="Angsana New" w:hAnsi="Angsana New"/>
          <w:sz w:val="32"/>
          <w:szCs w:val="32"/>
        </w:rPr>
        <w:t xml:space="preserve">11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 xml:space="preserve">2570 (2564: 6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69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1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 xml:space="preserve">2570 (2564: 6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69))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โดยได้ปรับจํานวนหุ้นสามัญเพื่อสะท้อนผลกระทบของการเปลี่ยนแปลงมูลค่าที่ตราไว้ของหุ้นสามัญตามที่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ว้ในหมายเหตุประกอบงบการเงินข้อ </w:t>
      </w:r>
      <w:r>
        <w:rPr>
          <w:rFonts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/>
          <w:spacing w:val="-4"/>
          <w:sz w:val="32"/>
          <w:sz w:val="32"/>
          <w:szCs w:val="32"/>
        </w:rPr>
        <w:t>โดยถือเสมือนว่าการเปลี่ยนแปลงมูลค่าที่ตราไว้ของหุ้นสามัญ</w:t>
      </w:r>
      <w:r>
        <w:rPr>
          <w:rFonts w:ascii="Angsana New" w:hAnsi="Angsana New"/>
          <w:sz w:val="32"/>
          <w:sz w:val="32"/>
          <w:szCs w:val="32"/>
        </w:rPr>
        <w:t>ดังกล่าวได้เกิดขึ้นตั้งแต่วันเริ่มต้นของงวดแรกที่เสนอรายงาน</w:t>
      </w:r>
    </w:p>
    <w:tbl>
      <w:tblPr>
        <w:tblStyle w:val="TableGrid"/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ำหรับปี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240,11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11,24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240,22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9,986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pacing w:val="-6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spacing w:val="-6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65,75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65,75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ขั้นพื้นฐา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  <w:tab w:val="decimal" w:pos="957" w:leader="none"/>
              </w:tabs>
              <w:spacing w:before="0" w:after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4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  <w:tab w:val="decimal" w:pos="957" w:leader="none"/>
              </w:tabs>
              <w:spacing w:before="0" w:after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0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  <w:tab w:val="decimal" w:pos="957" w:leader="none"/>
              </w:tabs>
              <w:spacing w:before="0" w:after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4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  <w:tab w:val="decimal" w:pos="957" w:leader="none"/>
              </w:tabs>
              <w:spacing w:before="0" w:after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1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               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กลุ่มบริษัทดำเนินธุรกิจหลักในส่วนงานดำเนินงานที่รายงานเพียงส่วนงานเดียว คือ การให้บริการบริหาร</w:t>
      </w:r>
      <w:r>
        <w:rPr>
          <w:rFonts w:ascii="Angsana New" w:hAnsi="Angsana New"/>
          <w:sz w:val="32"/>
          <w:sz w:val="32"/>
          <w:szCs w:val="32"/>
          <w:lang w:val="th-TH"/>
        </w:rPr>
        <w:t>จัดการธุรกิจอสังหาริมทรัพย์ และดำเนินธุรกิจในเขตภูมิศาสตร์เดียว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                    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                       ส่วนงานดำเนินงานและเขตภูมิศาสตร์แล้ว</w:t>
      </w:r>
      <w:r>
        <w:rPr>
          <w:rFonts w:ascii="Angsana New" w:hAnsi="Angsana New"/>
          <w:sz w:val="32"/>
          <w:szCs w:val="32"/>
          <w:lang w:val="th-TH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จำนวนสองราย เป็นจำนวนเงินรวมประมาณ </w:t>
      </w:r>
      <w:r>
        <w:rPr>
          <w:rFonts w:ascii="Angsana New" w:hAnsi="Angsana New"/>
          <w:sz w:val="32"/>
          <w:szCs w:val="32"/>
        </w:rPr>
        <w:t xml:space="preserve">95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 xml:space="preserve">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ของกลุ่มบริษั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ศ</w:t>
      </w:r>
      <w:r>
        <w:rPr>
          <w:rFonts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Cs w:val="32"/>
        </w:rPr>
        <w:t xml:space="preserve"> 2530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กลุ่มบริษัท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>2 - 7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องเงินเดือน กองทุนสำรองเลี้ยงชีพนี้บริหารโดย บริษัทหลักทรัพย์จัดการกองทุนกสิกรไทย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จำกัด และจะจ่ายให้แก่พนักงานเมื่อพนักงานนั้นออกจากงานตามระเบียบว่าด้วยกองทุนของกลุ่ม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>2.5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Cs w:val="32"/>
        </w:rPr>
        <w:t>2564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>1.4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เฉพาะของบริษัทฯ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2564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8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9"/>
        <w:gridCol w:w="2961"/>
        <w:gridCol w:w="1551"/>
        <w:gridCol w:w="1551"/>
      </w:tblGrid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41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41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spacing w:lineRule="exact" w:line="41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551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spacing w:lineRule="exact" w:line="41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จ่าย       ต่อหุ้น                       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spacing w:lineRule="exact" w:line="41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spacing w:lineRule="exact" w:line="41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41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41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spacing w:lineRule="exact" w:line="410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spacing w:lineRule="exact" w:line="410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41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41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spacing w:lineRule="exact" w:line="410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ระหว่างกาลสำหรับ               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4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spacing w:lineRule="exact" w:line="410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spacing w:lineRule="exact" w:line="41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9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spacing w:lineRule="exact" w:line="41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.553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spacing w:lineRule="exact" w:line="410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4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spacing w:lineRule="exact" w:line="410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spacing w:lineRule="exact" w:line="41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9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spacing w:lineRule="exact" w:line="41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.553</w:t>
            </w:r>
          </w:p>
        </w:tc>
      </w:tr>
      <w:tr>
        <w:trPr>
          <w:trHeight w:val="80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spacing w:lineRule="exact" w:line="410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spacing w:lineRule="exact" w:line="410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overflowPunct w:val="false"/>
              <w:spacing w:lineRule="exact" w:line="41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overflowPunct w:val="false"/>
              <w:spacing w:lineRule="exact" w:line="41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spacing w:lineRule="exact" w:line="410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ระหว่างกาลสำหรับ               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spacing w:lineRule="exact" w:line="410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overflowPunct w:val="false"/>
              <w:spacing w:lineRule="exact" w:line="41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67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overflowPunct w:val="false"/>
              <w:spacing w:lineRule="exact" w:line="41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0.280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spacing w:lineRule="exact" w:line="410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ระหว่างกาลสำหรับ               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spacing w:lineRule="exact" w:line="410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spacing w:lineRule="exact" w:line="41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08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spacing w:lineRule="exact" w:line="41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0.450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spacing w:lineRule="exact" w:line="410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spacing w:lineRule="exact" w:line="410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spacing w:lineRule="exact" w:line="41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75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spacing w:lineRule="exact" w:line="41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0.73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35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กี่ยวข้องกับสัญญาซื้อที่ด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 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 โดยมี</w:t>
      </w:r>
      <w:r>
        <w:rPr>
          <w:rFonts w:ascii="Angsana New" w:hAnsi="Angsana New"/>
          <w:sz w:val="32"/>
          <w:sz w:val="32"/>
          <w:szCs w:val="32"/>
          <w:lang w:val="th-TH"/>
        </w:rPr>
        <w:t>จำนวนเงินขั้นต่ำที่ต้องจ่ายในอนาคตทั้งสิ้นภายใต้สัญญาบริการที่บอกเลิก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ไม่ได้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Cs w:val="32"/>
        </w:rPr>
        <w:t xml:space="preserve">4.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 xml:space="preserve">(2564: 7.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pacing w:val="-2"/>
          <w:sz w:val="32"/>
          <w:szCs w:val="32"/>
        </w:rPr>
        <w:t xml:space="preserve">: 1.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 xml:space="preserve">2564: 5.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</w:t>
      </w:r>
    </w:p>
    <w:p>
      <w:pPr>
        <w:pStyle w:val="Heading1"/>
        <w:spacing w:before="120" w:after="120"/>
        <w:ind w:left="547" w:hanging="547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  <w:t>28.</w:t>
        <w:tab/>
      </w:r>
      <w:r>
        <w:rPr>
          <w:rFonts w:ascii="Angsana New" w:hAnsi="Angsana New"/>
          <w:kern w:val="0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เงินสดและรายการเทียบเท่าเงินสด ลูกหนี้</w:t>
      </w:r>
      <w:r>
        <w:rPr>
          <w:rFonts w:ascii="Angsana New" w:hAnsi="Angsana New"/>
          <w:spacing w:val="-6"/>
          <w:sz w:val="32"/>
          <w:sz w:val="32"/>
          <w:szCs w:val="32"/>
        </w:rPr>
        <w:t>การค้าและลูกหนี้อื่น เงินให้กู้ยืมระยะสั้นแก่กิจการที่เกี่ยวข้องกัน เจ้าหนี้การค้าและเจ้าหนี้อื่น กลุ่ม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และลูกหนี้อื่น เงินให้กู้ยืมระยะสั้นแก่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ที่เกี่ยวข้องกัน เงินฝากกับธนาคารและสถาบันการเงิน โดยจำนวนเงินสูงสุดที่กลุ่มบริษัทอาจต้อง</w:t>
      </w:r>
      <w:r>
        <w:rPr>
          <w:rFonts w:ascii="Angsana New" w:hAnsi="Angsana New"/>
          <w:sz w:val="32"/>
          <w:sz w:val="32"/>
          <w:szCs w:val="32"/>
        </w:rPr>
        <w:t xml:space="preserve">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bookmarkStart w:id="14" w:name="_Hlk61512590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</w:t>
      </w:r>
      <w:r>
        <w:rPr>
          <w:rFonts w:ascii="Angsana New" w:hAnsi="Angsana New"/>
          <w:spacing w:val="-4"/>
          <w:sz w:val="32"/>
          <w:sz w:val="32"/>
          <w:szCs w:val="32"/>
        </w:rPr>
        <w:t>จึงไม่คาดว่าจะเกิดผลขาดทุนทางการเงินที่มีสาระสำคัญ นอกจากนี้ กลุ่มบริษัทมีการติดตามยอดคงค้าง</w:t>
      </w:r>
      <w:r>
        <w:rPr>
          <w:rFonts w:ascii="Angsana New" w:hAnsi="Angsana New"/>
          <w:sz w:val="32"/>
          <w:sz w:val="32"/>
          <w:szCs w:val="32"/>
        </w:rPr>
        <w:t xml:space="preserve">ของลูกหนี้การค้าและลูกหนี้อื่นอย่างสม่ำเสมอ </w:t>
      </w:r>
      <w:bookmarkStart w:id="15" w:name="_Hlk59433075"/>
      <w:r>
        <w:rPr>
          <w:rFonts w:ascii="Angsana New" w:hAnsi="Angsana New"/>
          <w:sz w:val="32"/>
          <w:sz w:val="32"/>
          <w:szCs w:val="32"/>
        </w:rPr>
        <w:t>นอกจากนี้การให้สินเชื่อของกลุ่มบริษัทเป็นการให้สินเชื่อแบบไม่กระจุกตัวสูง เนื่องจากกลุ่มบริษัทมีฐานลูกค้าจำนวนมาก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color w:val="FF0000"/>
          <w:sz w:val="32"/>
          <w:szCs w:val="32"/>
        </w:rPr>
      </w:pPr>
      <w:bookmarkStart w:id="16" w:name="_Hlk61506846"/>
      <w:r>
        <w:rPr>
          <w:rFonts w:ascii="Angsana New" w:hAnsi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   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</w:t>
      </w:r>
      <w:bookmarkEnd w:id="15"/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>การคำนวณผล</w:t>
      </w:r>
      <w:bookmarkEnd w:id="16"/>
      <w:r>
        <w:rPr>
          <w:rFonts w:ascii="Angsana New" w:hAnsi="Angsana New" w:eastAsia="Arial"/>
          <w:sz w:val="32"/>
          <w:sz w:val="32"/>
          <w:szCs w:val="32"/>
        </w:rPr>
        <w:t xml:space="preserve">ขาดทุนจาก                </w:t>
      </w:r>
      <w:r>
        <w:rPr>
          <w:rFonts w:ascii="Angsana New" w:hAnsi="Angsana New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 xml:space="preserve">ผลของความน่าจะเป็นถ่วงน้ำหนัก มูลค่าของเงิน   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</w:t>
      </w:r>
      <w:bookmarkEnd w:id="14"/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bookmarkStart w:id="17" w:name="_Hlk60739061"/>
      <w:bookmarkEnd w:id="17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แต่ละราย การกำหนดวงเงินดังกล่าวเป็นการช่วยลดความเสี่ยงของการกระจุกตัวและบรรเทาผลขาดทุน</w:t>
      </w:r>
      <w:r>
        <w:rPr>
          <w:rFonts w:ascii="Angsana New" w:hAnsi="Angsana New"/>
          <w:sz w:val="32"/>
          <w:sz w:val="32"/>
          <w:szCs w:val="32"/>
        </w:rPr>
        <w:t>ทางการเงินที่อาจเกิดขึ้นจากผิดนัดชำระของคู่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ตลาดที่เกี่ยวกับความเสี่ยงจากอัตราดอกเบี้ยซึ่งอยู่ในระดับต่ำ ดังนั้น                    กลุ่มบริษัทจึงไม่มีนโยบายในการเข้าทำตราสารอนุพันธ์ที่เกี่ยวกับสัญญาแลกเปลี่ยนอัตราดอกเบี้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5" w:before="120" w:after="120"/>
        <w:ind w:left="540" w:right="-43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มีความเสี่ยงจากอัตราแลกเปลี่ยนที่สำคัญ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ม่มียอดคงเหลือของสินทรัพย์และหนี้สินทางการเงินที่สำคัญที่เป็นสกุล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5"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  <w:tab w:val="right" w:pos="7560" w:leader="none"/>
          <w:tab w:val="right" w:pos="8540" w:leader="none"/>
        </w:tabs>
        <w:spacing w:lineRule="exact" w:line="405" w:before="120" w:after="120"/>
        <w:ind w:left="547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ให้กู้ยืมระยะสั้นแก่กิจการที่เกี่ยวข้องกัน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1440" w:leader="none"/>
          <w:tab w:val="right" w:pos="7560" w:leader="none"/>
          <w:tab w:val="right" w:pos="8540" w:leader="none"/>
        </w:tabs>
        <w:spacing w:lineRule="exact" w:line="405" w:before="120" w:after="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ทางการเงินและหนี้สินทางการเงินที่มีอัตราดอกเบี้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หากวันที่มีการกำหนด</w:t>
      </w:r>
      <w:r>
        <w:rPr>
          <w:rFonts w:ascii="Angsana New" w:hAnsi="Angsana New"/>
          <w:sz w:val="32"/>
          <w:sz w:val="32"/>
          <w:szCs w:val="32"/>
        </w:rPr>
        <w:t>อัตราดอกเบี้ยใหม่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76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63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743"/>
        <w:gridCol w:w="744"/>
      </w:tblGrid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ascii="Angsana New" w:hAnsi="Angsana New"/>
                <w:sz w:val="20"/>
                <w:szCs w:val="20"/>
              </w:rPr>
              <w:t xml:space="preserve">) 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รับขึ้นลงตามราคาตลาด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ไม่มีอัตราดอกเบี้ย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487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ปี ถึง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4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4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4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4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4</w:t>
            </w:r>
          </w:p>
        </w:tc>
        <w:tc>
          <w:tcPr>
            <w:tcW w:w="743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74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4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2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20 - 0.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05 - 0.25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และลูก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23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5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การค้าและเจ้า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0" w:right="-108" w:hanging="1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20"/>
        <w:ind w:left="547" w:right="-43" w:hanging="0"/>
        <w:jc w:val="both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tbl>
      <w:tblPr>
        <w:tblW w:w="976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63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743"/>
        <w:gridCol w:w="744"/>
      </w:tblGrid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ascii="Angsana New" w:hAnsi="Angsana New"/>
                <w:sz w:val="20"/>
                <w:szCs w:val="20"/>
              </w:rPr>
              <w:t xml:space="preserve">) 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รับขึ้นลงตามราคาตลาด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ไม่มีอัตราดอกเบี้ย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487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ปี ถึง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4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4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4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4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4</w:t>
            </w:r>
          </w:p>
        </w:tc>
        <w:tc>
          <w:tcPr>
            <w:tcW w:w="743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74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4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3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05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และลูก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6" w:right="-108" w:hanging="156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90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3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การค้าและเจ้า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0" w:right="-108" w:hanging="1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60" w:after="120"/>
        <w:ind w:left="547" w:right="-43" w:hanging="0"/>
        <w:jc w:val="both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ดอกเบี้ย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อัตราดอกเบี้ยไม่มีผลกระทบอย่างเป็นสาระสำคัญต่อกำไรก่อนภาษีของกลุ่มบริษัท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การติดตามความเสี่ยงจากการขาดสภาพคล่องโดยการใช้สัญญาเช่า โดยสัญญาเช่าส่วนใหญ่</w:t>
      </w:r>
      <w:r>
        <w:rPr>
          <w:rFonts w:ascii="Angsana New" w:hAnsi="Angsana New"/>
          <w:sz w:val="32"/>
          <w:sz w:val="32"/>
          <w:szCs w:val="32"/>
        </w:rPr>
        <w:t>เป็นสัญญาเช่ากับบริษัทใหญ่ซึ่งความเสี่ยงดังกล่าวอยู่ในระดับต่ำ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1065"/>
        <w:gridCol w:w="1065"/>
        <w:gridCol w:w="1064"/>
        <w:gridCol w:w="1065"/>
        <w:gridCol w:w="1065"/>
        <w:gridCol w:w="1065"/>
      </w:tblGrid>
      <w:tr>
        <w:trPr>
          <w:tblHeader w:val="true"/>
        </w:trPr>
        <w:tc>
          <w:tcPr>
            <w:tcW w:w="926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1,3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0,94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1,3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0,94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7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75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,72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,51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,48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,27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4,12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3,70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,72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,51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7,85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9,219</w:t>
            </w:r>
          </w:p>
        </w:tc>
      </w:tr>
    </w:tbl>
    <w:p>
      <w:pPr>
        <w:pStyle w:val="Normal"/>
        <w:overflowPunct w:val="false"/>
        <w:spacing w:lineRule="exact" w:line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1065"/>
        <w:gridCol w:w="1065"/>
        <w:gridCol w:w="1064"/>
        <w:gridCol w:w="1065"/>
        <w:gridCol w:w="1065"/>
        <w:gridCol w:w="1065"/>
      </w:tblGrid>
      <w:tr>
        <w:trPr>
          <w:tblHeader w:val="true"/>
        </w:trPr>
        <w:tc>
          <w:tcPr>
            <w:tcW w:w="926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,0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,62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,0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,62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,19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,29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,39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58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59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,88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,21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9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,39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58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,61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left="-18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,50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ธุรกิจของกลุ่มบริษัทและเสริมสร้างมูลค่าการถือหุ้นให้กับผู้ถือหุ้น โดย                 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0.10:1 (2564: 0.40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ของบริษัทฯ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>0.01:1 (2564: 0.09:1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ประชุมคณะกรรมการบริษัท วายด์ อินทีเรีย จำกัด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มีมติให้จัดตั้ง บริษัท วายด์ เฟอร์นิเจอร์ จำกัด เป็นบริษัทย่อยแห่งใหม่ในประเทศไทย เพื่อประกอบธุรกิจ                    ผลิตและจำหน่ายเฟอร์นิเจอร์และพัฒนาร้านค้าปลีก</w:t>
      </w:r>
      <w:r>
        <w:rPr>
          <w:rFonts w:ascii="Angsana New" w:hAnsi="Angsana New"/>
          <w:sz w:val="32"/>
          <w:sz w:val="32"/>
          <w:szCs w:val="32"/>
        </w:rPr>
        <w:t xml:space="preserve"> ซึ่ง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2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2.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ดยบริษัท วายด์ อินทีเรีย จำกัด มีสัดส่วนการถือหุ้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ร้อยละ </w:t>
      </w:r>
      <w:r>
        <w:rPr>
          <w:rFonts w:ascii="Angsana New" w:hAnsi="Angsana New"/>
          <w:sz w:val="32"/>
          <w:szCs w:val="32"/>
        </w:rPr>
        <w:t xml:space="preserve">93 </w:t>
      </w:r>
      <w:r>
        <w:rPr>
          <w:rFonts w:ascii="Angsana New" w:hAnsi="Angsana New"/>
          <w:sz w:val="32"/>
          <w:sz w:val="32"/>
          <w:szCs w:val="32"/>
        </w:rPr>
        <w:t xml:space="preserve">บริษัทดังกล่าวจดทะเบียนจัดตั้งบริษัทกับกระทรวงพาณิชย์เมื่อวันที่                                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36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rPr>
          <w:rFonts w:ascii="Angsana New" w:hAnsi="Angsana New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525825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27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5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45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47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563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9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781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90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9364c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567c26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9364c"/>
    <w:pPr/>
    <w:rPr>
      <w:b/>
      <w:bCs/>
    </w:rPr>
  </w:style>
  <w:style w:type="paragraph" w:styleId="Caption1">
    <w:name w:val="caption"/>
    <w:basedOn w:val="Normal"/>
    <w:next w:val="Normal"/>
    <w:qFormat/>
    <w:rsid w:val="00c53c6f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f7c8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F7BE913-9FD7-446F-B437-D8A22E714E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  <Pages>13</Pages>
  <Words>9812</Words>
  <Characters>55935</Characters>
  <CharactersWithSpaces>65616</CharactersWithSpaces>
  <Paragraphs>13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5:56:00Z</dcterms:created>
  <dc:creator>Ernst &amp; Young</dc:creator>
  <dc:description/>
  <dc:language>en-US</dc:language>
  <cp:lastModifiedBy>Pakamart Poopalai</cp:lastModifiedBy>
  <cp:lastPrinted>2023-02-23T04:57:00Z</cp:lastPrinted>
  <dcterms:modified xsi:type="dcterms:W3CDTF">2023-02-24T04:32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