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เดิมชื่อ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“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บริษัท พรีโม เซอร์วิส โซลูชั่น จำกัด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”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บริษัท พรีโม เซอร์วิส โซลูช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พรีโม เซอร์วิส โซลูชั่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สำหรับงวดสามเดือนและเก้า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พรีโม เซอร์วิส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พรีโม เซอร์วิส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16:00Z</dcterms:created>
  <dc:creator>Ernst &amp; Young</dc:creator>
  <dc:description/>
  <cp:keywords/>
  <dc:language>en-US</dc:language>
  <cp:lastModifiedBy>Pakamart Poopalai</cp:lastModifiedBy>
  <cp:lastPrinted>2022-10-31T09:45:00Z</cp:lastPrinted>
  <dcterms:modified xsi:type="dcterms:W3CDTF">2022-11-09T06:16:00Z</dcterms:modified>
  <cp:revision>2</cp:revision>
  <dc:subject/>
  <dc:title/>
</cp:coreProperties>
</file>