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ิมชื่อ “บริษัท พรีโม เซอร์วิส โซลูชั่น จำกัด”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547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ListParagraph"/>
        <w:spacing w:lineRule="exact" w:line="420"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โดยมีบริษัท ออริจิ้น พร็อพเพอร์ตี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จดทะเบียนจัดตั้งในประเทศไทยเป็นบริษัทใหญ่ ธุรกิจหลักของบริษัทฯคือการให้บริการบริหารจัดการธุรกิจอสังหาริมทรัพย์ ที่อยู่ตามที่จดทะเบียนอยู่ที่เลขที่ </w:t>
      </w:r>
      <w:r>
        <w:rPr>
          <w:rFonts w:ascii="Angsana New" w:hAnsi="Angsana New"/>
          <w:sz w:val="32"/>
          <w:szCs w:val="32"/>
        </w:rPr>
        <w:t xml:space="preserve">49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ำบลสำโรงเหนือ อำเภอเมืองสมุทรปราการ จังหวัดสมุทรปราการ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จดทะเบียนแปรสภาพเป็นบริษัทมหาชนจำกัดกับกระทรวงพาณิชย์ 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แก้ไขชื่อบริษัทฯจาก “บริษัท พรีโม เซอร์วิส โซลูชั่น จำกัด” เป็น “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”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0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กันยายน        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กันยายน        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3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3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30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3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3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3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3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3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5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48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0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58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6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30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44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7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5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9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5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44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47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93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,10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9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ind w:right="-29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ind w:right="-29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ind w:right="-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3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4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8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3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6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3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18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3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3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3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</w:tr>
    </w:tbl>
    <w:p>
      <w:pPr>
        <w:pStyle w:val="Normal"/>
        <w:spacing w:lineRule="exact" w:line="400"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1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1505"/>
        <w:gridCol w:w="1364"/>
        <w:gridCol w:w="1363"/>
        <w:gridCol w:w="1508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0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0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500"/>
        <w:gridCol w:w="1499"/>
        <w:gridCol w:w="1501"/>
        <w:gridCol w:w="1500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                     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0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                     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5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01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61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259" w:right="-105" w:hanging="25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7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0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73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80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8,1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6,6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3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8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1,05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38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04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2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45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1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0,2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1,58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6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8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719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8,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1,58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6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89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2,09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,75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79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60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65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59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5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85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1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0,84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98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0,80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3,63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0,03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5,3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60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6,9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6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8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5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66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91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34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,01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7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แก่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36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09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3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39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9,8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91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71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6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61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14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9,65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80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71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6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8,25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2,7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5,3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15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0" w:name="_MON_1375784412"/>
      <w:bookmarkStart w:id="1" w:name="_MON_1375784434"/>
      <w:bookmarkStart w:id="2" w:name="_MON_1375784421"/>
      <w:bookmarkStart w:id="3" w:name="_MON_1375784412"/>
      <w:bookmarkStart w:id="4" w:name="_MON_1375784434"/>
      <w:bookmarkStart w:id="5" w:name="_MON_1375784421"/>
      <w:bookmarkEnd w:id="3"/>
      <w:bookmarkEnd w:id="4"/>
      <w:bookmarkEnd w:id="5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809"/>
        <w:gridCol w:w="811"/>
        <w:gridCol w:w="810"/>
        <w:gridCol w:w="809"/>
        <w:gridCol w:w="630"/>
        <w:gridCol w:w="181"/>
        <w:gridCol w:w="809"/>
        <w:gridCol w:w="90"/>
        <w:gridCol w:w="766"/>
        <w:gridCol w:w="45"/>
        <w:gridCol w:w="809"/>
      </w:tblGrid>
      <w:tr>
        <w:trPr>
          <w:trHeight w:val="80" w:hRule="atLeast"/>
        </w:trPr>
        <w:tc>
          <w:tcPr>
            <w:tcW w:w="9359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งินปันผลรับ 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7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95" w:right="-195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 xml:space="preserve">สำหรับงวดเก้าเดือนสิ้นสุด 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7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51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9,74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00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ูโน่ เซอร์วิส จำกัด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95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000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3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228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รีโม แมเนจเม้นท์ จำกัด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5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00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000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ราวน์ เรสซิเดนซ์ จำกัด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5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65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000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9" w:hanging="187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บริษัท ยูไนเต็ด โปรเจคต์ แมเนจเมนท์ จำกั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00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40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,8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33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3,98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,900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อูโน่ เซอร์วิส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อูโน่ เซอร์วิส จำกัด ได้เรียกชำระ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วายด์ อินทีเรีย จำกัด ได้เรียกชำระ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ีโม แมเนจเม้นท์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พรีโม แมเนจเม้นท์ จำกัด ได้เรียกชำระค่าหุ้นเพิ่มเติมอีกหุ้นละ </w:t>
      </w:r>
      <w:r>
        <w:rPr>
          <w:rFonts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/>
          <w:spacing w:val="-6"/>
          <w:sz w:val="32"/>
          <w:sz w:val="32"/>
          <w:szCs w:val="32"/>
        </w:rPr>
        <w:t>บาท บริษัทฯได้จ่ายชำระค่าหุ้น</w:t>
      </w:r>
      <w:r>
        <w:rPr>
          <w:rFonts w:ascii="Angsana New" w:hAnsi="Angsana New"/>
          <w:sz w:val="32"/>
          <w:sz w:val="32"/>
          <w:szCs w:val="32"/>
        </w:rPr>
        <w:t xml:space="preserve">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คราวน์ เรสซิเดนซ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 คราวน์ เรสซิเดนซ์ จำกัด ได้เรียกชำระค่าหุ้นเพิ่มเติมอีกหุ้นละ </w:t>
      </w:r>
      <w:r>
        <w:rPr>
          <w:rFonts w:ascii="Angsana New" w:hAnsi="Angsana New"/>
          <w:spacing w:val="-5"/>
          <w:sz w:val="32"/>
          <w:szCs w:val="32"/>
        </w:rPr>
        <w:t xml:space="preserve">7.5 </w:t>
      </w:r>
      <w:r>
        <w:rPr>
          <w:rFonts w:ascii="Angsana New" w:hAnsi="Angsana New"/>
          <w:spacing w:val="-5"/>
          <w:sz w:val="32"/>
          <w:sz w:val="32"/>
          <w:szCs w:val="32"/>
        </w:rPr>
        <w:t>บาท บริษัทฯได้จ่ายชำระค่าหุ้น</w:t>
      </w:r>
      <w:r>
        <w:rPr>
          <w:rFonts w:ascii="Angsana New" w:hAnsi="Angsana New"/>
          <w:sz w:val="32"/>
          <w:sz w:val="32"/>
          <w:szCs w:val="32"/>
        </w:rPr>
        <w:t xml:space="preserve">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64"/>
        <w:gridCol w:w="226"/>
        <w:gridCol w:w="1260"/>
        <w:gridCol w:w="1162"/>
        <w:gridCol w:w="97"/>
        <w:gridCol w:w="1261"/>
        <w:gridCol w:w="1264"/>
      </w:tblGrid>
      <w:tr>
        <w:trPr/>
        <w:tc>
          <w:tcPr>
            <w:tcW w:w="346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341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89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6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14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8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3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704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2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9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13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7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6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 ได้มีมติอนุมัติการเปลี่ยนแปลงมูลค่าหุ้นที่ตราไว้ของบริษัทฯ และการเพิ่มทุนจดทะเบียนของบริษัทฯ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เปลี่ยนแปลงมูลค่าหุ้นที่ตราไว้ของบริษัทฯ โดยลดมูลค่าหุ้นที่ตราไว้จากเดิม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  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มูลค่าหุ้น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ซึ่งทำให้จำนวนหุ้นของบริษัทฯเพิ่มจากเดิม </w:t>
      </w:r>
      <w:r>
        <w:rPr>
          <w:rFonts w:ascii="Angsana New" w:hAnsi="Angsana New"/>
          <w:spacing w:val="-2"/>
          <w:sz w:val="32"/>
          <w:szCs w:val="32"/>
        </w:rPr>
        <w:t xml:space="preserve">5,350,000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 xml:space="preserve">หุ้น โดยเป็นหุ้นสามัญทั้งหมดจำนว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ของบริษัทฯ จำนวน </w:t>
      </w:r>
      <w:r>
        <w:rPr>
          <w:rFonts w:ascii="Angsana New" w:hAnsi="Angsana New"/>
          <w:sz w:val="32"/>
          <w:szCs w:val="32"/>
        </w:rPr>
        <w:t xml:space="preserve">106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ascii="Angsana New" w:hAnsi="Angsana New"/>
          <w:sz w:val="32"/>
          <w:szCs w:val="32"/>
        </w:rPr>
        <w:t xml:space="preserve">53,500,0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ทำให้บริษัทฯมีหุ้นสามัญจดทะเบียนจำนวน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ดําเนินการจดทะเบีย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จัดสรรหุ้นสามัญเพิ่มทุน ดังนี้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13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จำหน่ายให้แก่ผู้ถือหุ้นเดิม ใน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66,5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ในเดือนสิงห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8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เสนอขายหุ้นต่อประชาชนทั่วไปเป็นครั้งแร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Initial Public Offering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>256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981"/>
        <w:gridCol w:w="1169"/>
        <w:gridCol w:w="1171"/>
        <w:gridCol w:w="1169"/>
        <w:gridCol w:w="1171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,5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2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ิดจากผลแตกต่างชั่วคราว     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,50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8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981"/>
        <w:gridCol w:w="1169"/>
        <w:gridCol w:w="1171"/>
        <w:gridCol w:w="1169"/>
        <w:gridCol w:w="1171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3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,0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ิดจากผลแตกต่างชั่วคราว 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6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505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3,9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1,5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505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8.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              โดยได้ปรับจำนวนหุ้นสามัญเพื่อสะท้อนผลกระทบของการเปลี่ยนแปลงมูลค่าที่ตราไว้ของหุ้นสามัญ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>โดยถือเสมือนว่า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ที่ตราไว้ของหุ้นสามัญดังกล่าวได้เกิดขึ้นตั้งแต่วันเริ่มต้นของงวดแรกที่เสนอรายงา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Style w:val="TableGrid"/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59,73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8,18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60,86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1,034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74,94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74,94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1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2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2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Style w:val="TableGrid"/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56,02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68,38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38,5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8,786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29,89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29,89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2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1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6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0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1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จัดโครงสร้างองค์กรเป็นหน่วยธุรกิจตามประเภทการให้บริการบริหารจัดการธุรกิจอสังหาริมทรัพย์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                 รายใหญ่จำนวนสองราย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                          </w:t>
      </w:r>
      <w:r>
        <w:rPr>
          <w:rFonts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 xml:space="preserve">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  <w:r>
        <w:rPr>
          <w:rFonts w:ascii="Angsana New" w:hAnsi="Angsana New"/>
          <w:sz w:val="32"/>
          <w:szCs w:val="32"/>
        </w:rPr>
        <w:t xml:space="preserve">)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2961"/>
        <w:gridCol w:w="1551"/>
        <w:gridCol w:w="1551"/>
      </w:tblGrid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จ่าย       ต่อหุ้น                       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.553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.553</w:t>
            </w:r>
          </w:p>
        </w:tc>
      </w:tr>
      <w:tr>
        <w:trPr>
          <w:trHeight w:val="80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20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200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spacing w:lineRule="exact" w:line="20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spacing w:lineRule="exact" w:line="20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7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28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7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2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 xml:space="preserve">อายุของสัญญามีระยะเวลาโดยเฉลี่ยประมาณ </w:t>
      </w:r>
      <w:r>
        <w:rPr>
          <w:rFonts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pacing w:val="-3"/>
          <w:sz w:val="32"/>
          <w:szCs w:val="32"/>
        </w:rPr>
        <w:t xml:space="preserve">4 </w:t>
      </w:r>
      <w:r>
        <w:rPr>
          <w:rFonts w:ascii="Angsana New" w:hAnsi="Angsana New"/>
          <w:spacing w:val="-3"/>
          <w:sz w:val="32"/>
          <w:sz w:val="32"/>
          <w:szCs w:val="32"/>
        </w:rPr>
        <w:t>ปี โดย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มีจำนวน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ขั้นต่ำที่ต้องจ่ายในอนาคตทั้งสิ้นภายใต้สัญญาบริการที่บอกเลิกไม่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4: 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ของบริษัทฯจำนวน </w:t>
      </w:r>
      <w:r>
        <w:rPr>
          <w:rFonts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4: 5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ย่อยได้มีมติอนุมัติให้จ่ายเงินปันผล                  ให้บริษัทฯ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0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ได้มีมติอนุมัติในเรื่องดังต่อไป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120"/>
        <w:ind w:left="907" w:hanging="360"/>
        <w:contextualSpacing w:val="false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จ่ายเงินปันผลในอัตรา </w:t>
      </w:r>
      <w:r>
        <w:rPr>
          <w:rFonts w:ascii="Angsana New" w:hAnsi="Angsana New"/>
          <w:spacing w:val="-2"/>
          <w:sz w:val="32"/>
          <w:szCs w:val="32"/>
        </w:rPr>
        <w:t xml:space="preserve">0.4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ุ้น คิดเป็นจำนวนเงินประมาณ </w:t>
      </w:r>
      <w:r>
        <w:rPr>
          <w:rFonts w:ascii="Angsana New" w:hAnsi="Angsana New"/>
          <w:spacing w:val="-2"/>
          <w:sz w:val="32"/>
          <w:szCs w:val="32"/>
        </w:rPr>
        <w:t xml:space="preserve">10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120"/>
        <w:ind w:left="907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ลงทุนเพิ่มในหุ้นสามัญเพิ่มทุนของบริษัท ยูไนเต็ด โปรเจคต์ แมเนจเมนท์ จำกัด จำนวน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โดยบริษัทฯมีสัดส่วนการถือหุ้นของบริษัทย่อ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4"/>
          <w:sz w:val="32"/>
          <w:szCs w:val="32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307463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7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45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7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63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9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781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0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8</Pages>
  <Words>2452</Words>
  <Characters>13980</Characters>
  <CharactersWithSpaces>16400</CharactersWithSpaces>
  <Paragraphs>3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1:45:00Z</dcterms:created>
  <dc:creator>Ernst &amp; Young</dc:creator>
  <dc:description/>
  <dc:language>en-US</dc:language>
  <cp:lastModifiedBy>Pakamart Poopalai</cp:lastModifiedBy>
  <cp:lastPrinted>2022-11-07T11:01:00Z</cp:lastPrinted>
  <dcterms:modified xsi:type="dcterms:W3CDTF">2022-11-09T06:1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