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                  เรียกชำระมูลค่า             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,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,9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3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7,63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,6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9,63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6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2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4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57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,69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8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2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99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2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6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8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88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05"/>
        <w:gridCol w:w="1365"/>
        <w:gridCol w:w="1363"/>
        <w:gridCol w:w="1508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2,5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3,3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4,200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2,5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3,3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4,200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tbl>
      <w:tblPr>
        <w:tblW w:w="88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05"/>
        <w:gridCol w:w="1365"/>
        <w:gridCol w:w="1363"/>
        <w:gridCol w:w="1508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ภายในหนึ่งปี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61"/>
        <w:gridCol w:w="1260"/>
        <w:gridCol w:w="1260"/>
        <w:gridCol w:w="1260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2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0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207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5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1,1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37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0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04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2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43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6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32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2,02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4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0,95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4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3,3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8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3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,2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72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4,61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3,239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1,37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92,3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4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5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7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6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98,19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9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2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8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1,29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0,1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42,45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3,0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MON_1375784412"/>
      <w:bookmarkStart w:id="2" w:name="_MON_1375784434"/>
      <w:bookmarkStart w:id="3" w:name="_MON_1375784421"/>
      <w:bookmarkEnd w:id="1"/>
      <w:bookmarkEnd w:id="2"/>
      <w:bookmarkEnd w:id="3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blHeader w:val="true"/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,7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0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,7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 ยกเว้นบริษัทดังต่อไปนี้</w:t>
      </w:r>
    </w:p>
    <w:p>
      <w:pPr>
        <w:pStyle w:val="Normal"/>
        <w:spacing w:lineRule="exact" w:line="420"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overflowPunct w:val="false"/>
        <w:spacing w:lineRule="exact" w:line="420"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เพิ่มทุน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มูลค่า                  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ย่อยมีมติให้        เรียกชำระค่าหุ้นเพิ่มทุนทั้งหมด โดย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พีเอ็ม ดีไซน์ สตูดิโอ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ยูพีเอ็ม ดีไซน์ สตูดิโอ จำกัด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 ยูไนเต็ด โปรเจคต์ แมเนจเมนท์ จำกัด                    ซึ่งเป็นบริษัทย่อยของบริษัทฯ ในราคา </w:t>
      </w:r>
      <w:r>
        <w:rPr>
          <w:rFonts w:ascii="Angsana New" w:hAnsi="Angsana New"/>
          <w:spacing w:val="-4"/>
          <w:sz w:val="32"/>
          <w:szCs w:val="32"/>
        </w:rPr>
        <w:t xml:space="preserve">1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บริษัทฯมีสัดส่วนการถือหุ้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ลงทุนดังกล่าวถือเป็นการรวมธุรกิจ</w:t>
      </w:r>
      <w:r>
        <w:rPr>
          <w:rFonts w:ascii="Angsana New" w:hAnsi="Angsana New"/>
          <w:sz w:val="32"/>
          <w:sz w:val="32"/>
          <w:szCs w:val="32"/>
        </w:rPr>
        <w:t xml:space="preserve">ภายใต้การควบคุมเดียวกัน 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ซื้อหุ้นกับบริษัทย่อย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                ค่าหุ้นจึงบันทึกเจ้าหนี้ค่าหุ้นดังกล่าวไว้ในบัญชีเจ้าหนี้อื่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จากบริษัทย่อยมีรายละเอียด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575"/>
        <w:gridCol w:w="1569"/>
        <w:gridCol w:w="7"/>
      </w:tblGrid>
      <w:tr>
        <w:trPr>
          <w:trHeight w:val="80" w:hRule="atLeast"/>
        </w:trPr>
        <w:tc>
          <w:tcPr>
            <w:tcW w:w="8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51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ีเอ็มเอ็ม พร็อพเพอร์ตี้ แมเนจเม้นท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ยูไนเต็ด โปรเจคต์ แมเนจเม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999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9"/>
        <w:gridCol w:w="1434"/>
        <w:gridCol w:w="6"/>
      </w:tblGrid>
      <w:tr>
        <w:trPr>
          <w:tblHeader w:val="true"/>
        </w:trPr>
        <w:tc>
          <w:tcPr>
            <w:tcW w:w="88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ในเดือนมิถุน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ย่อยจ่ายชำระเงินจากการรวมธุรกิจจำนวน </w:t>
      </w:r>
      <w:r>
        <w:rPr>
          <w:rFonts w:ascii="Angsana New" w:hAnsi="Angsana New"/>
          <w:spacing w:val="-5"/>
          <w:sz w:val="32"/>
          <w:szCs w:val="32"/>
        </w:rPr>
        <w:t xml:space="preserve">71.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ซึ่งเป็นไป</w:t>
      </w:r>
      <w:r>
        <w:rPr>
          <w:rFonts w:ascii="Angsana New" w:hAnsi="Angsana New"/>
          <w:sz w:val="32"/>
          <w:sz w:val="32"/>
          <w:szCs w:val="32"/>
        </w:rPr>
        <w:t xml:space="preserve">ตามเงื่อนไขของสัญญาการรับโอนกิจการทั้งหมด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อดคงเหลือของประมาณการมูลค่ายุติธรรมของสิ่งตอบแทนที่คาดว่าจะต้องจ่ายจำนวน </w:t>
      </w:r>
      <w:r>
        <w:rPr>
          <w:rFonts w:ascii="Angsana New" w:hAnsi="Angsana New"/>
          <w:sz w:val="32"/>
          <w:szCs w:val="32"/>
        </w:rPr>
        <w:t xml:space="preserve">57.2 </w:t>
      </w:r>
      <w:r>
        <w:rPr>
          <w:rFonts w:ascii="Angsana New" w:hAnsi="Angsana New"/>
          <w:sz w:val="32"/>
          <w:sz w:val="32"/>
          <w:szCs w:val="32"/>
        </w:rPr>
        <w:t>ล้านบาทแสดงเป็นหนี้สินในงบฐานะการเงินรวม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2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8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,4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4,8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จากธนาคาร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62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68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1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62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6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3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4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1,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8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1,1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7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1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44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7,12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7,9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0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9,6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2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5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2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3,97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0,73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7,43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2,55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7,12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8,07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0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2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3,97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0,73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9,6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06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,7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0,13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,2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,20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8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0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0,68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29,03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3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0,06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3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9,301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79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1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79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,756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7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9,07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48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,3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,673</w:t>
            </w:r>
          </w:p>
        </w:tc>
      </w:tr>
    </w:tbl>
    <w:p>
      <w:pPr>
        <w:pStyle w:val="Normal"/>
        <w:overflowPunct w:val="false"/>
        <w:spacing w:lineRule="exact" w:line="2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9,58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9,5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1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5,1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,4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85,8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37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2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8,1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6,4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,876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1,62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2,96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3,8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2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5,4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1,3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,0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6,4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,876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1,62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85,8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93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1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0,8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,4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4,55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8,6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6,0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8,47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7,94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80,52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6,97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2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7,50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,51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6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1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,000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,15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9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2,7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9,50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0</w:t>
      </w:r>
      <w:r>
        <w:rPr>
          <w:rFonts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6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476"/>
        <w:gridCol w:w="1799"/>
        <w:gridCol w:w="1800"/>
      </w:tblGrid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เงินปันผลจ่ายต่อหุ้น </w:t>
            </w:r>
          </w:p>
        </w:tc>
      </w:tr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105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4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ของบริษัทฯ เมื่อวันที่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15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15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33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ทางการเงินจำนวน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วัดมูลค่ายุติธรรม    ซึ่งลำดับชั้นการวัดมูลค่ายุติธรรมดังกล่าวอยู่ในระดับที่ </w:t>
      </w:r>
      <w:r>
        <w:rPr>
          <w:rFonts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เข้าซื้อหุ้นสามัญของ                  บริษัท พริม อินชัวรันส์ โบรคเกอร์ จำกัด เป็นจำนวนเงิ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บริษัทใหญ่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บริษัทดังกล่าวประกอบธุรกิจนายหน้าประกันภัย</w:t>
      </w:r>
    </w:p>
    <w:p>
      <w:pPr>
        <w:pStyle w:val="Heading1"/>
        <w:keepNext w:val="false"/>
        <w:spacing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4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357178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874614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701117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  <Pages>15</Pages>
  <Words>3156</Words>
  <Characters>17990</Characters>
  <CharactersWithSpaces>21104</CharactersWithSpaces>
  <Paragraphs>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08-13T09:34:00Z</cp:lastPrinted>
  <dcterms:modified xsi:type="dcterms:W3CDTF">2024-08-13T10:03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