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                  เรียกชำระมูลค่า             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0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หุ้นสามัญจากบริษัทใหญ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พรีโม เซอร์วิส โซลูชั่น จำกัด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ิม อินชัวรันส์ โบรคเกอร์ จำกัด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ประกันชีวิตและประกันวินาศภัย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หุ้น มูลค่า             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10.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widowControl w:val="false"/>
              <w:ind w:right="-6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lineRule="exact" w:line="400"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40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40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40"/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18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lineRule="exact" w:line="335"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35"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lineRule="exact" w:line="335"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3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35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35"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35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35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3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7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,4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,83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1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,3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,7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97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7,53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64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86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92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5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54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27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54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8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3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6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6,9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7,65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4,250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6,9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87,65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4,250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51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15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51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16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506"/>
        <w:gridCol w:w="1364"/>
        <w:gridCol w:w="1362"/>
        <w:gridCol w:w="150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43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,000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ภายในหนึ่งปี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3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14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spacing w:lineRule="exact" w:line="1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4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4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7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540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7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7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7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7,38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5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,9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0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65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3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5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1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5,51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674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2,83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27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,6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5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,5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,2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8,27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455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5,8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8,65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4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,15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7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5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2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7,9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2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66,76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2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7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5,4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,87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7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MON_1375784412"/>
      <w:bookmarkStart w:id="2" w:name="_MON_1375784434"/>
      <w:bookmarkStart w:id="3" w:name="_MON_1375784421"/>
      <w:bookmarkEnd w:id="1"/>
      <w:bookmarkEnd w:id="2"/>
      <w:bookmarkEnd w:id="3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blHeader w:val="true"/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exact" w:line="400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exact" w:line="400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6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5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56" w:right="-158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่วยลงทุนในกองทุน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2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05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56" w:right="-158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8,8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9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8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9,17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63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8,80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90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 ยกเว้นบริษัทดังต่อไป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เพิ่มทุน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มูลค่า                  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ย่อยมีมติให้        เรียกชำระค่าหุ้นเพิ่มทุนทั้งหมด โดย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พีเอ็ม ดีไซน์ สตูดิโอ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ยูพีเอ็ม ดีไซน์ สตูดิโอ จำกัด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 ยูไนเต็ด โปรเจคต์ แมเนจเมนท์ จำกัด                    ซึ่งเป็นบริษัทย่อยของบริษัทฯ ในราคา </w:t>
      </w:r>
      <w:r>
        <w:rPr>
          <w:rFonts w:ascii="Angsana New" w:hAnsi="Angsana New"/>
          <w:sz w:val="32"/>
          <w:szCs w:val="32"/>
        </w:rPr>
        <w:t xml:space="preserve">1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มี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การลงทุนดังกล่าวถือเป็นการรวมธุรกิจภายใต้การควบคุมเดียวกัน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ค่าหุ้นจึงบันทึกเจ้าหนี้ค่าหุ้นดังกล่าวไว้ในบัญชีเจ้าหนี้อื่น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ิม อินชัวรันส์ โบรคเกอร์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พริม อินชัวรันส์ โบรคเกอร์ จำกัด จำนว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ใหญ่ ในราคา </w:t>
      </w:r>
      <w:r>
        <w:rPr>
          <w:rFonts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สัดส่วนการถือหุ้นร้อยละ </w:t>
      </w:r>
      <w:r>
        <w:rPr>
          <w:rFonts w:ascii="Angsana New" w:hAnsi="Angsana New"/>
          <w:spacing w:val="-4"/>
          <w:sz w:val="32"/>
          <w:szCs w:val="32"/>
        </w:rPr>
        <w:t>1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ื้อหุ้นสามัญดังกล่าวถือเป็นการรวมธุรกิจภายใต้การควบคุมเดียวกันเนื่องจากก่อนและหลังบริษัทดังกล่าวอยู่ภายใต้การควบคุมของบริษัทใหญ่ในลำดับสูงสุด ทั้งนี้ สินทรัพย์ หนี้สินและผลการดำเนินงานของบริษัทดังกล่าวมีจำนวนเงินที่ไม่เป็นสาระสำคัญต่อ                     งบการเงินของกลุ่มบริษัท บริษัทดังกล่าวประกอบธุรกิจให้บริการนายหน้าประกันชีวิตและประกันวินาศภัย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ค่าหุ้นจึงบันทึกเจ้าหนี้ค่าหุ้นดังกล่าวไว้ในบัญชีเจ้าหนี้อื่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จากบริษัทย่อยมีรายละเอียด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575"/>
        <w:gridCol w:w="1569"/>
        <w:gridCol w:w="7"/>
      </w:tblGrid>
      <w:tr>
        <w:trPr>
          <w:trHeight w:val="80" w:hRule="atLeast"/>
        </w:trPr>
        <w:tc>
          <w:tcPr>
            <w:tcW w:w="8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 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51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ีเอ็มเอ็ม พร็อพเพอร์ตี้ แมเนจเม้นท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ยูไนเต็ด โปรเจคต์ แมเนจเม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,999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ุติธรรมของสินทรัพย์ที่ระบุได้ที่ได้มาและหนี้สินที่รับมารวมถึงสิ่งตอบแทนที่คาดว่าจะต้องจ่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9"/>
        <w:gridCol w:w="1434"/>
        <w:gridCol w:w="6"/>
      </w:tblGrid>
      <w:tr>
        <w:trPr>
          <w:tblHeader w:val="true"/>
        </w:trPr>
        <w:tc>
          <w:tcPr>
            <w:tcW w:w="88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ในเดือนมิถุน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ย่อยจ่ายชำระเงินจากการรวมธุรกิจจำนวน </w:t>
      </w:r>
      <w:r>
        <w:rPr>
          <w:rFonts w:ascii="Angsana New" w:hAnsi="Angsana New"/>
          <w:spacing w:val="-5"/>
          <w:sz w:val="32"/>
          <w:szCs w:val="32"/>
        </w:rPr>
        <w:t xml:space="preserve">71.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ซึ่งเป็นไป</w:t>
      </w:r>
      <w:r>
        <w:rPr>
          <w:rFonts w:ascii="Angsana New" w:hAnsi="Angsana New"/>
          <w:sz w:val="32"/>
          <w:sz w:val="32"/>
          <w:szCs w:val="32"/>
        </w:rPr>
        <w:t xml:space="preserve">ตามเงื่อนไขของสัญญาการรับโอนกิจการทั้งหมด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อดคงเหลือของประมาณการมูลค่ายุติธรรมของสิ่งตอบแทนที่คาดว่าจะต้องจ่ายจำนวน </w:t>
      </w:r>
      <w:r>
        <w:rPr>
          <w:rFonts w:ascii="Angsana New" w:hAnsi="Angsana New"/>
          <w:sz w:val="32"/>
          <w:szCs w:val="32"/>
        </w:rPr>
        <w:t xml:space="preserve">58.1 </w:t>
      </w:r>
      <w:r>
        <w:rPr>
          <w:rFonts w:ascii="Angsana New" w:hAnsi="Angsana New"/>
          <w:sz w:val="32"/>
          <w:sz w:val="32"/>
          <w:szCs w:val="32"/>
        </w:rPr>
        <w:t>ล้านบาทแสดงเป็นหนี้สินในงบฐานะการเงินรวม</w:t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จากการซื้อธุรกิจ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พร็อพทูมอร์โรว์ จำกั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แพสชั่น เรียลเตอร์ 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ุติธรรมของสินทรัพย์ที่ระบุได้ที่ได้มาและหนี้สินที่รับมา ณ วันที่ซื้อ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พร็อพทูมอร์โรว์ จำกัด เสร็จสมบูรณ์แล้ว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spacing w:lineRule="exact" w:line="40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7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6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2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633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6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9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5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40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สดจ่าย ณ วันที่ซื้อธุรกิจ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22</w:t>
            </w:r>
          </w:p>
        </w:tc>
      </w:tr>
    </w:tbl>
    <w:p>
      <w:pPr>
        <w:pStyle w:val="Normal"/>
        <w:overflowPunct w:val="false"/>
        <w:spacing w:lineRule="exact" w:line="40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3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1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,5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2,6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60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lineRule="exact" w:line="40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จากธนาคาร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8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3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8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79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38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86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341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,73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7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pacing w:lineRule="exact" w:line="400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5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4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40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3,2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1,59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0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2,6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,2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6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9,26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4,2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8,8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1,5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9,68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3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8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3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2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,17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9,39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5,5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3,7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5,8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38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13,5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3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2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,17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76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9,68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3,46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37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19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0,04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,3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7,94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8,8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1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,08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,487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0,75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1,01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1,73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,04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2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810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5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06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78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7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1,528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6,46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1,09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0</w:t>
            </w:r>
          </w:p>
        </w:tc>
      </w:tr>
    </w:tbl>
    <w:p>
      <w:pPr>
        <w:pStyle w:val="Normal"/>
        <w:overflowPunct w:val="false"/>
        <w:spacing w:lineRule="exact" w:line="2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8,84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3,7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39,0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6,7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3,8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90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95,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344,86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50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6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9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4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7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05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3,39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2,35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9,40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4,01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7,3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58,836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64,8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6,3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7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6,05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3,39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195,5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pacing w:val="-4"/>
                <w:sz w:val="28"/>
                <w:szCs w:val="28"/>
              </w:rPr>
            </w:pPr>
            <w:r>
              <w:rPr>
                <w:rFonts w:eastAsia="SimSun" w:ascii="Angsana New" w:hAnsi="Angsana New"/>
                <w:spacing w:val="-4"/>
                <w:sz w:val="28"/>
                <w:szCs w:val="28"/>
              </w:rPr>
              <w:t>1,344,86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,30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,36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8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1,7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2,4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0,1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,8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6,1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1,96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58,702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1,54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38,71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9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2,079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2,26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2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,87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,78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,259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2,68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2,26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3,82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80,73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0</w:t>
      </w:r>
      <w:r>
        <w:rPr>
          <w:rFonts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880"/>
        <w:gridCol w:w="1845"/>
        <w:gridCol w:w="1845"/>
      </w:tblGrid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เงินปันผลจ่ายต่อหุ้น </w:t>
            </w:r>
          </w:p>
        </w:tc>
      </w:tr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105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ระหว่างกาลสำหรับ     ปี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2566</w:t>
            </w:r>
          </w:p>
        </w:tc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94</w:t>
            </w:r>
          </w:p>
        </w:tc>
      </w:tr>
      <w:tr>
        <w:trPr>
          <w:trHeight w:val="397" w:hRule="atLeast"/>
        </w:trPr>
        <w:tc>
          <w:tcPr>
            <w:tcW w:w="54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94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8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ประชุมสามัญผู้ถือหุ้นของ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  <w:tr>
        <w:trPr>
          <w:trHeight w:val="397" w:hRule="atLeast"/>
        </w:trPr>
        <w:tc>
          <w:tcPr>
            <w:tcW w:w="54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5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33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ที่วัดมูลค่ายุติธรรมโดยแยกแสดงตาม    ลำดับชั้นของมูลค่ายุติธรรม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1"/>
        <w:gridCol w:w="1084"/>
        <w:gridCol w:w="1085"/>
        <w:gridCol w:w="1085"/>
        <w:gridCol w:w="1085"/>
      </w:tblGrid>
      <w:tr>
        <w:trPr>
          <w:tblHeader w:val="true"/>
        </w:trPr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156" w:hanging="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>ผ่านกำไรหรือขาด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ลงทุนในกองทุนรวม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1"/>
        <w:gridCol w:w="1084"/>
        <w:gridCol w:w="1085"/>
        <w:gridCol w:w="1085"/>
        <w:gridCol w:w="1085"/>
      </w:tblGrid>
      <w:tr>
        <w:trPr>
          <w:tblHeader w:val="true"/>
        </w:trPr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6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156" w:hanging="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u w:val="single"/>
              </w:rPr>
              <w:t>ผ่านกำไรหรือขาดทุน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ลงทุนในกองทุนรวม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widowControl w:val="false"/>
              <w:ind w:left="342" w:hanging="90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เงินลงทุนในโทเคนดิจิทัลเพื่อการลงทุนเรียลเอ็กซ์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375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keepNext w:val="false"/>
        <w:spacing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4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524378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953988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168996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  <Pages>17</Pages>
  <Words>3749</Words>
  <Characters>21372</Characters>
  <CharactersWithSpaces>25071</CharactersWithSpaces>
  <Paragraphs>5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11-12T01:23:00Z</cp:lastPrinted>
  <dcterms:modified xsi:type="dcterms:W3CDTF">2024-11-13T10:03:00Z</dcterms:modified>
  <cp:revision>4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