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240" w:after="120"/>
        <w:ind w:left="540" w:hanging="54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ออริจิ้น พร็อพเพอร์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</w:t>
      </w:r>
      <w:r>
        <w:rPr>
          <w:rFonts w:ascii="Angsana New" w:hAnsi="Angsana New"/>
          <w:spacing w:val="-10"/>
          <w:sz w:val="32"/>
          <w:sz w:val="32"/>
          <w:szCs w:val="32"/>
        </w:rPr>
        <w:t>ในประเทศไทยเป็นบริษัทใหญ่ ธุรกิจหลักของบริษัทฯคือการให้บริการบริหารจัดการธุรกิจ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อยู่ที่เลขที่ </w:t>
      </w:r>
      <w:r>
        <w:rPr>
          <w:rFonts w:ascii="Angsana New" w:hAnsi="Angsana New"/>
          <w:sz w:val="32"/>
          <w:szCs w:val="32"/>
        </w:rPr>
        <w:t xml:space="preserve">49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ำบลสำโรงเหนือ อำเภอเมืองสมุทรปราการ จังหวัดสมุทรปรากา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3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2879"/>
        <w:gridCol w:w="1108"/>
        <w:gridCol w:w="943"/>
        <w:gridCol w:w="944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ัดตั้งขึ้นใน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ลักษณะธุรกิจ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เทศ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ฯ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แพสชั่น เรียลเตอร์ จำกัด </w:t>
            </w:r>
          </w:p>
        </w:tc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อูโน่ เซอร์วิ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วายด์ อินทีเรีย จำกัด             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th-TH"/>
              </w:rPr>
              <w:t>ให้บริ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กแต่งภายใ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พีเอ็มเอ็ม พร็อพเพอร์ตี้ แมเนจเม้นท์ จำกัด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เดิมชื่อ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>“บริษัท พรีโม แมเนจเม้นท์ จำกัด”</w:t>
            </w:r>
            <w:r>
              <w:rPr>
                <w:rFonts w:ascii="Angsana New" w:hAnsi="Angsana New"/>
                <w:spacing w:val="-5"/>
                <w:sz w:val="32"/>
                <w:szCs w:val="32"/>
                <w:lang w:val="th-TH"/>
              </w:rPr>
              <w:t>)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คราวน์ เรสซิเดนซ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ไนเต็ด โปรเจคต์        แมเนจเม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แฮมตัน โฮเทล แอนด์                เรสซิเดนซ์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ลิฟเทค แล็บ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พัฒนาซอฟต์แวร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พีเอ็ม ดีไซน์ สตูดิโอ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ิม อินชัวรันส์ โบรคเกอร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ประกันชีวิตและประกันวินาศภัย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แพสชั่น เรียลเตอร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แพสชั่น แอสเสท </w:t>
            </w:r>
            <w:r>
              <w:rPr>
                <w:rFonts w:ascii="Angsana New" w:hAnsi="Angsana New"/>
                <w:sz w:val="32"/>
                <w:szCs w:val="32"/>
              </w:rPr>
              <w:t>360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็อพทูมอร์โรว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สื่อโฆษณ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ไทย 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โนแมดิก บัตเลอร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ไทย 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อูโน่ เซอร์วิส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อูโน่ ฟาซิลิตี้ แมเนจเม้นท์ แอนด์ คลีนนิ่ง จำกัด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เดิมชื่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รักษาความปลอดภัย ว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ีเคียวริตี้ การ์ด 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วายด์ อินทีเรีย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วายด์ เฟอร์นิเจอร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120" w:hanging="127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ยูไนเต็ด โปรเจคต์ แมเนจเมนท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พีเอ็ม ดีไซน์ สตูดิโอ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โปรเจคส์เอเชีย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0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บริษัทฯนำงบการเงินของบริษัทย่อยมารวมในการจัดทำงบการเงินรวมตั้งแต่วันที่บริษัทฯ                        มีอำนา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จ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ฉ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ช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ด้มีการเปลี่ยนแปลงโครงสร้างเกี่ยวกับบริษัทย่อยดังต่อไปนี้</w:t>
      </w:r>
    </w:p>
    <w:p>
      <w:pPr>
        <w:pStyle w:val="Normal"/>
        <w:spacing w:lineRule="exact" w:line="400" w:before="120" w:after="12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972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19"/>
        <w:gridCol w:w="1621"/>
        <w:gridCol w:w="1530"/>
        <w:gridCol w:w="1563"/>
        <w:gridCol w:w="1227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ผู้ลง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ัดส่วนเงินลงทุน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ละเอียด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พสชั่น เรียลเตอร์ จำกัด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56" w:right="-102" w:hanging="163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โนแมดิก             บัตเลอร์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                  เรียกชำระมูลค่า            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หุ้นละ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60.00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หุ้นสามัญจากบริษัทใหญ่</w:t>
      </w:r>
    </w:p>
    <w:tbl>
      <w:tblPr>
        <w:tblW w:w="96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20"/>
        <w:gridCol w:w="1620"/>
        <w:gridCol w:w="1529"/>
        <w:gridCol w:w="1530"/>
        <w:gridCol w:w="1228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ผู้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ัดส่วน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ายละเอีย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02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บริษัท พรีโม เซอร์วิส โซลูชั่น จำกัด 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พริม อินชัวรันส์ โบรคเกอร์ จำกัด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02" w:hanging="156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นายหน้าประกันชีวิตและประกันวินาศภัย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24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10.6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28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27</w:t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 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                      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54204386"/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  <w:bookmarkEnd w:id="0"/>
    </w:p>
    <w:p>
      <w:pPr>
        <w:pStyle w:val="Normal"/>
        <w:spacing w:before="120" w:after="120"/>
        <w:ind w:left="54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407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จากการให้บริการบริหารจัดการธุรกิจอสังหาริมทรัพย์ระยะสั้นของกลุ่มบริษัทรับรู้ตามวิธีเส้นตรง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ตามสัญญาระยะยาวรับรู้ตลอดช่วงเวลาที่ให้บริการโดยพิจารณาตาม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ลูกหนี้การค้าและลูกหนี้อื่นในงบ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ค้าแสดงไว้เป็น “หนี้สินที่เกิดจากสัญญา” ภายใต้เจ้าหนี้การค้าและเจ้าหนี้อื่นในงบ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นายหน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นายหน้าจากการขายอสังหาริมทรัพย์รับรู้เมื่อได้ให้บริการเสร็จสิ้น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                        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จากค่าเผื่อ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</w:t>
      </w:r>
      <w:r>
        <w:rPr>
          <w:rFonts w:ascii="Angsana New" w:hAnsi="Angsana New"/>
          <w:sz w:val="32"/>
          <w:sz w:val="32"/>
          <w:szCs w:val="32"/>
        </w:rPr>
        <w:t>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ที่สำคัญเป็นเครื่องใช้ไฟฟ้า อุปกรณ์ตกแต่งและงานที่อยู่ระหว่างการออกแบบซึ่งใช้ในการให้บริการออกแบบและตกแต่งภายในกับลูกค้า และวัสดุอุปกรณ์ สินค้าคงเหลือ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กลุ่มบริษัทจะบันทึกอสังหาริมทรัพย์เพื่อการลงทุนด้วยราคาทุนหักค่าเสื่อมราคา</w:t>
      </w:r>
      <w:r>
        <w:rPr>
          <w:rFonts w:ascii="Angsana New" w:hAnsi="Angsana New"/>
          <w:sz w:val="32"/>
          <w:sz w:val="32"/>
          <w:szCs w:val="32"/>
        </w:rPr>
        <w:t xml:space="preserve">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83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29"/>
        <w:gridCol w:w="810"/>
        <w:gridCol w:w="1531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exact" w:line="42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420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420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exact" w:line="42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420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420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exact" w:line="42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 เครื่องใช้สำนัก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420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420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และไม่มีการคิดค่าเสื่อมราคาสำหรับที่ดิน</w:t>
      </w:r>
    </w:p>
    <w:p>
      <w:pPr>
        <w:pStyle w:val="Normal"/>
        <w:spacing w:lineRule="exact" w:line="4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อย่างมีระบบตลอดอายุ              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มีดังนี้ </w:t>
      </w:r>
    </w:p>
    <w:p>
      <w:pPr>
        <w:pStyle w:val="Normal"/>
        <w:tabs>
          <w:tab w:val="clear" w:pos="720"/>
          <w:tab w:val="right" w:pos="8010" w:leader="none"/>
        </w:tabs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ปรแกรมประยุกต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อมพิวเตอร์ซอฟต์แวร์</w:t>
      </w:r>
      <w:r>
        <w:rPr>
          <w:rFonts w:ascii="Angsana New" w:hAnsi="Angsana New"/>
          <w:sz w:val="32"/>
          <w:szCs w:val="32"/>
        </w:rPr>
        <w:tab/>
        <w:t xml:space="preserve">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585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ที่ทำกับลูกค้าซึ่งได้มาจากการรวมธุรกิ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สัดส่วนของงานที่ทำเสร็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ไม่ทราบแน่นอนของกลุ่มบริษัท คือ เครื่องหมายการค้าที่ได้มาจาก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ม่มีการตัดจำหน่ายสินทรัพย์ไม่มีตัวตนที่มีอายุการให้ประโยชน์ไม่ทราบแน่นอน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</w:t>
      </w:r>
      <w:r>
        <w:rPr>
          <w:rFonts w:ascii="Angsana New" w:hAnsi="Angsana New"/>
          <w:sz w:val="32"/>
          <w:sz w:val="32"/>
          <w:szCs w:val="32"/>
        </w:rPr>
        <w:t>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ินทรัพย์</w:t>
      </w:r>
      <w:r>
        <w:rPr>
          <w:rFonts w:ascii="Angsana New" w:hAnsi="Angsana New"/>
          <w:sz w:val="32"/>
          <w:sz w:val="32"/>
          <w:szCs w:val="32"/>
        </w:rPr>
        <w:t>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ind w:left="540" w:hanging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ด้วยการวัดมูลค่าของหนี้สินตามสัญญาเช่าใหม่ ราคาทุนของสินทรัพย์สิทธิการใช้ประกอบด้วย</w:t>
      </w:r>
      <w:r>
        <w:rPr>
          <w:rFonts w:ascii="Angsana New" w:hAnsi="Angsana New"/>
          <w:sz w:val="32"/>
          <w:sz w:val="32"/>
          <w:szCs w:val="32"/>
        </w:rPr>
        <w:t>จำนวนเงินของหนี้สินตามสัญญาเช่าจากการรับรู้เริ่มแรก ต้นทุนทางตรงเริ่มแรกที่</w:t>
      </w:r>
      <w:r>
        <w:rPr>
          <w:rFonts w:ascii="Angsana New" w:hAnsi="Angsana New"/>
          <w:spacing w:val="-3"/>
          <w:sz w:val="32"/>
          <w:sz w:val="32"/>
          <w:szCs w:val="32"/>
        </w:rPr>
        <w:t>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 คือ อาคารสำนักงาน ห้องชุด และยานพาหนะ คำนวณค่าเสื่อมราคาจากราคาทุนโดยวิธีเส้นตรงตาม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หรืออายุการให้ประโยชน์โดยประมาณของสินทรัพย์สิทธิการใช้แล้วแต่ระยะเวลาใดจะสั้นกว่า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ind w:left="54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ตลอดอายุสัญญาเช่าโดยใช้เกณฑ์เดียวกันกับรายได้จากสัญญา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                  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" w:name="_Hlk61520095"/>
      <w:bookmarkStart w:id="2" w:name="_Hlk61533084"/>
      <w:bookmarkStart w:id="3" w:name="_Hlk61520095"/>
      <w:bookmarkStart w:id="4" w:name="_Hlk61533084"/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ด้อยค่าของสินทรัพย์ที่ไม่ใช่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5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              การลง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 และสินทรัพย์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 และ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bookmarkEnd w:id="4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6" w:name="_Hlk61520095"/>
      <w:bookmarkStart w:id="7" w:name="_Hlk61525073"/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  <w:bookmarkEnd w:id="6"/>
      <w:bookmarkEnd w:id="7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</w:t>
      </w:r>
      <w:r>
        <w:rPr>
          <w:rFonts w:ascii="Angsana New" w:hAnsi="Angsana New"/>
          <w:spacing w:val="-5"/>
          <w:sz w:val="32"/>
          <w:sz w:val="32"/>
          <w:szCs w:val="32"/>
        </w:rPr>
        <w:t>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เสียทรัพยากรเชิงเศรษฐกิจไป</w:t>
      </w:r>
      <w:r>
        <w:rPr>
          <w:rFonts w:ascii="Angsana New" w:hAnsi="Angsana New"/>
          <w:spacing w:val="-3"/>
          <w:sz w:val="32"/>
          <w:sz w:val="32"/>
          <w:szCs w:val="32"/>
        </w:rPr>
        <w:t>เพื่อปลดเปลื้องภาระผูกพันนั้น และ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3"/>
          <w:sz w:val="32"/>
          <w:sz w:val="32"/>
          <w:szCs w:val="32"/>
        </w:rPr>
        <w:t>สามารถประมาณมูลค่าภาระผูกพันนั้นได้อย่างน่า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รับรู้โครงการจ่ายโดยใช้หุ้นเป็นเกณฑ์เมื่อได้รับบริการจากพนักงานตามมูลค่ายุติธรรมของสิทธิซื้อหุ้นของบริษัทใหญ่ ณ วันให้สิทธิ โดยบันทึกเป็นค่าใช้จ่ายตามเงื่อนไขของระยะเวลา                           การให้บริการของพนักงานที่กำหนดไว้ในโครงการพร้อมกับรับรู้ “สำรองส่วนทุนจากการจ่ายโดยใช้หุ้นเป็นเกณฑ์” ในส่วนของผู้ถือหุ้น </w:t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5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ตามบัญชีของสินทรัพย์</w:t>
      </w:r>
      <w:r>
        <w:rPr>
          <w:rFonts w:ascii="Angsana New" w:hAnsi="Angsana New"/>
          <w:spacing w:val="-3"/>
          <w:sz w:val="32"/>
          <w:sz w:val="32"/>
          <w:szCs w:val="32"/>
        </w:rPr>
        <w:t>และหนี้สิน ณ วันสิ้นรอบระยะเวลารายงานกับฐานภาษีของสินทรัพย์และหนี้สินที่เกี่ยวข้องนั้น 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6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Cs w:val="32"/>
        </w:rPr>
      </w:pPr>
      <w:bookmarkStart w:id="8" w:name="_Hlk63271210"/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                 การบัญชีเรื่องการรับรู้รายได้ </w:t>
      </w:r>
      <w:bookmarkEnd w:id="8"/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</w:t>
      </w:r>
      <w:bookmarkStart w:id="9" w:name="_Hlk63271267"/>
      <w:r>
        <w:rPr>
          <w:rFonts w:ascii="Angsana New" w:hAnsi="Angsana New"/>
          <w:b/>
          <w:b/>
          <w:bCs/>
          <w:sz w:val="32"/>
          <w:sz w:val="32"/>
          <w:szCs w:val="32"/>
        </w:rPr>
        <w:t>ของสินทรัพย์ทางการเงิน</w:t>
      </w:r>
      <w:bookmarkEnd w:id="9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pacing w:val="-5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</w:t>
      </w:r>
      <w:r>
        <w:rPr>
          <w:rFonts w:ascii="Angsana New" w:hAnsi="Angsana New"/>
          <w:spacing w:val="-5"/>
          <w:sz w:val="32"/>
          <w:sz w:val="32"/>
          <w:szCs w:val="32"/>
        </w:rPr>
        <w:t>เงินลงทุนในหลักทรัพย์ที่ถือไว้เพื่อค้า 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Heading2"/>
        <w:spacing w:lineRule="exact" w:line="420"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              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 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ทุกวันสิ้นรอบระยะเวลารายงาน กลุ่มบริษัทจึงไม่มีการติ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ตลอดอายุของลูกหนี้การค้</w:t>
      </w:r>
      <w:bookmarkStart w:id="10" w:name="_Hlk59432702"/>
      <w:r>
        <w:rPr>
          <w:rFonts w:ascii="Angsana New" w:hAnsi="Angsana New"/>
          <w:sz w:val="32"/>
          <w:sz w:val="32"/>
          <w:szCs w:val="32"/>
        </w:rPr>
        <w:t>าและลูกหนี้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</w:t>
      </w:r>
      <w:r>
        <w:rPr>
          <w:rFonts w:ascii="Angsana New" w:hAnsi="Angsana New"/>
          <w:spacing w:val="-7"/>
          <w:sz w:val="32"/>
          <w:sz w:val="32"/>
          <w:szCs w:val="32"/>
        </w:rPr>
        <w:t>ประสบการณ์ในอดีต ปรับปรุงด้วยข้อมูลการคาดการณ์ไปในอนาคตเกี่ยวกับลูกหนี้นั้นและสภาพแวดล้อม</w:t>
      </w:r>
      <w:r>
        <w:rPr>
          <w:rFonts w:ascii="Angsana New" w:hAnsi="Angsana New"/>
          <w:spacing w:val="-2"/>
          <w:sz w:val="32"/>
          <w:sz w:val="32"/>
          <w:szCs w:val="32"/>
        </w:rPr>
        <w:t>ทางด้านเศรษฐ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10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     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pacing w:val="-3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                  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1" w:name="_Hlk61511850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กลุ่มบริษัทมีสัดส่วนการถือหุ้นน้อยกว่ากึ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กลุ่มบริษัทพิจารณาว่ากลุ่มบริษัทมีอำนาจควบคุมในบริษัท พร็อพทูมอร์โรว์ จำกัด ถึงแม้ว่ากลุ่มบริษัทจะถือหุ้นและมีสิทธิออกเสียงในบริษัทดังกล่าวในสัดส่ว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ซึ่งเป็นสัดส่วนที่น้อยกว่ากึ่งหนึ่ง ทั้งนี้ เนื่องจากกลุ่มบริษัทเป็นผู้ถือหุ้นที่มีเสียงส่วนใหญ่และ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 ๆ เท่านั้น ดังนั้น บริษัท พร็อพทูมอร์โรว์ จำกัด จึงถือเป็นบริษัทย่อยของกลุ่มบริษัทและต้องนำมารวมในการจัดทำ               งบการเงินรวมตั้งแต่วันที่กลุ่มบริษัทมีอำนาจควบคุมในกิจการดังกล่าว</w:t>
      </w:r>
    </w:p>
    <w:p>
      <w:pPr>
        <w:pStyle w:val="Caption1"/>
        <w:keepNext w:val="true"/>
        <w:spacing w:lineRule="auto" w:line="240"/>
        <w:ind w:left="547" w:right="-43" w:hanging="0"/>
        <w:rPr>
          <w:b/>
          <w:b/>
          <w:bCs/>
          <w:color w:val="000000" w:themeColor="text1"/>
          <w:u w:val="none"/>
        </w:rPr>
      </w:pPr>
      <w:r>
        <w:rPr>
          <w:b/>
          <w:b/>
          <w:bCs/>
          <w:color w:val="000000" w:themeColor="text1"/>
          <w:u w:val="none"/>
        </w:rPr>
        <w:t>ค่าเผื่อผลขาดทุนด้านเครดิตที่คาดว่าจะเกิดขึ้นของ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bookmarkStart w:id="12" w:name="_Hlk59432712"/>
      <w:r>
        <w:rPr>
          <w:rFonts w:ascii="Angsana New" w:hAnsi="Angsana New"/>
          <w:color w:val="000000" w:themeColor="text1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ลูกหนี้อื่น                 ฝ่ายบริหารจำเป็นต้องใช้ดุลยพินิจในการประมาณการผลขาดทุนด้านเครดิตที่คาดว่าจะเกิดขึ้นจาก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>ลูกหนี้แต่ละราย โดยคำนึงถึงประสบการณ์การเก็บเงินในอดีต อายุของหนี้ที่คงค้างและสภาวะ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               บ่งบอกถึงการผิดสัญญาของลูกค้าที่เกิดขึ้นจริงในอนาคต</w:t>
      </w:r>
    </w:p>
    <w:p>
      <w:pPr>
        <w:pStyle w:val="Caption1"/>
        <w:keepNext w:val="true"/>
        <w:spacing w:lineRule="auto" w:line="240"/>
        <w:ind w:left="540" w:right="-43" w:hanging="7"/>
        <w:rPr>
          <w:b/>
          <w:b/>
          <w:bCs/>
          <w:u w:val="none"/>
        </w:rPr>
      </w:pPr>
      <w:r>
        <w:rPr>
          <w:b/>
          <w:b/>
          <w:bCs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รับรู้ในงบฐานะการเงินที่ไม่สามารถ</w:t>
      </w:r>
      <w:r>
        <w:rPr>
          <w:rFonts w:ascii="Angsana New" w:hAnsi="Angsana New" w:eastAsia="Arial"/>
          <w:color w:val="000000" w:themeColor="text1"/>
          <w:spacing w:val="-3"/>
          <w:sz w:val="32"/>
          <w:sz w:val="32"/>
          <w:szCs w:val="32"/>
        </w:rPr>
        <w:t>หาราคาได้ในตลาดซื้อขายคล่อง ฝ่ายบริหารต้องใช้ดุลยพินิจในการประเมินมูลค่ายุติธรรมของเครื่องมือ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13" w:name="_Hlk6152490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ทั้งนี้               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ฐานะการเงิน</w:t>
      </w:r>
      <w:bookmarkEnd w:id="13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  <w:bookmarkEnd w:id="11"/>
      <w:bookmarkEnd w:id="12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และสินทรัพย์ไม่มีตัวตนที่ได้มาจาก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</w:t>
      </w:r>
      <w:r>
        <w:rPr>
          <w:rFonts w:ascii="Angsana New" w:hAnsi="Angsana New"/>
          <w:sz w:val="32"/>
          <w:sz w:val="32"/>
          <w:szCs w:val="32"/>
        </w:rPr>
        <w:t>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081"/>
        <w:gridCol w:w="1034"/>
        <w:gridCol w:w="1036"/>
        <w:gridCol w:w="1034"/>
        <w:gridCol w:w="2205"/>
      </w:tblGrid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185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4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40" w:before="0" w:after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8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,0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2,1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4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,5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0,5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38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2,64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1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  <w:lang w:val="en-ZW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1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93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5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0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5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160"/>
              <w:ind w:left="72" w:right="-72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4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0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3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เป็นเงินกู้ยืมที่ไม่มีหลักประก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2.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</w:t>
      </w:r>
      <w:r>
        <w:rPr>
          <w:rFonts w:ascii="Angsana New" w:hAnsi="Angsana New"/>
          <w:spacing w:val="-4"/>
          <w:sz w:val="32"/>
          <w:szCs w:val="32"/>
        </w:rPr>
        <w:t xml:space="preserve">(2566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- 2.00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กู้ยืมระยะสั้นจากกิจการที่เกี่ยวข้องกันเป็นเงินกู้ยืมที่ไม่มีหลักประกัน                คิดดอกเบี้ยใน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2.00 - 5.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</w:t>
      </w:r>
      <w:r>
        <w:rPr>
          <w:rFonts w:ascii="Angsana New" w:hAnsi="Angsana New"/>
          <w:spacing w:val="-4"/>
          <w:sz w:val="32"/>
          <w:szCs w:val="32"/>
        </w:rPr>
        <w:t xml:space="preserve">(2566: 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กลุ่มบริษัทและกิจการที่เกี่ยวข้องกัน ณ วันที่                                     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เปลี่ยนแปลงของบัญชีเงินให้กู้ยืมและเงินกู้ยืมดังกล่าว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396"/>
        <w:gridCol w:w="1396"/>
        <w:gridCol w:w="1396"/>
        <w:gridCol w:w="1396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14" w:right="-150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62" w:right="-192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81,65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78,36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8,2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81,65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78,36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8,289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396"/>
        <w:gridCol w:w="1396"/>
        <w:gridCol w:w="1396"/>
        <w:gridCol w:w="1396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14" w:right="-150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62" w:right="-192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5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5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14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396"/>
        <w:gridCol w:w="1396"/>
        <w:gridCol w:w="1396"/>
        <w:gridCol w:w="1396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14" w:right="-150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62" w:right="-192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1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1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1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1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9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67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10"/>
              <w:ind w:left="165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1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6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6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581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59"/>
        <w:gridCol w:w="1261"/>
        <w:gridCol w:w="1259"/>
        <w:gridCol w:w="125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1,1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09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2,279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8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1,4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3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2,28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95</w:t>
            </w:r>
          </w:p>
        </w:tc>
      </w:tr>
    </w:tbl>
    <w:p>
      <w:pPr>
        <w:pStyle w:val="Normal"/>
        <w:spacing w:lineRule="exact" w:line="410" w:before="16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25 - 0.5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pacing w:val="-2"/>
          <w:sz w:val="32"/>
          <w:szCs w:val="32"/>
        </w:rPr>
        <w:t xml:space="preserve">0.30 - 0.60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2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pacing w:val="-2"/>
          <w:sz w:val="32"/>
          <w:szCs w:val="32"/>
        </w:rPr>
        <w:t xml:space="preserve">0.25 - 0.4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pacing w:val="-2"/>
          <w:sz w:val="32"/>
          <w:szCs w:val="32"/>
        </w:rPr>
        <w:t xml:space="preserve">2566: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pacing w:val="-2"/>
          <w:sz w:val="32"/>
          <w:szCs w:val="32"/>
        </w:rPr>
        <w:t xml:space="preserve">0.35 - 0.55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pPr w:bottomFromText="0" w:horzAnchor="text" w:leftFromText="180" w:rightFromText="180" w:tblpX="450" w:tblpY="1" w:topFromText="0" w:vertAnchor="text"/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319"/>
        <w:gridCol w:w="1318"/>
        <w:gridCol w:w="1317"/>
        <w:gridCol w:w="1319"/>
      </w:tblGrid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6,89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0,00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9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6,83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2,40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243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3,20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,34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8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,78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6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897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4,60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3,42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1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,475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68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2,12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2,35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1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7,54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17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4,33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7,46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6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,13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,51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63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05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4,93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222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3,577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2,431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54,382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,626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,19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,80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91,32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72,16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1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68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14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0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0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753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7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9,237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1,92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9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spacing w:val="-3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4,81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,982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งินประกันที่เกิดจากสัญญา </w:t>
            </w:r>
            <w:r>
              <w:rPr>
                <w:rFonts w:ascii="Angsana New" w:hAnsi="Angsana New"/>
                <w:spacing w:val="-3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60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ทดรองจ่าย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8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06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177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87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4,41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5,92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,75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176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176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3,23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4,75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,75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84,55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96,91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16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4" w:name="_MON_1375784412"/>
      <w:bookmarkStart w:id="15" w:name="_MON_1375784434"/>
      <w:bookmarkStart w:id="16" w:name="_MON_1375784421"/>
      <w:bookmarkEnd w:id="14"/>
      <w:bookmarkEnd w:id="15"/>
      <w:bookmarkEnd w:id="16"/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ถึง </w:t>
      </w:r>
      <w:r>
        <w:rPr>
          <w:rFonts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คาดว่าจะเรียกชำระจากลูกค้า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7"/>
        <w:gridCol w:w="1283"/>
        <w:gridCol w:w="1283"/>
        <w:gridCol w:w="1283"/>
        <w:gridCol w:w="1284"/>
      </w:tblGrid>
      <w:tr>
        <w:trPr>
          <w:trHeight w:val="20" w:hRule="atLeast"/>
        </w:trPr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6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ในกองทุน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0,9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74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0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7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4,8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3,7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8,9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74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8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7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4,8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3,7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  <w:r>
        <w:rPr>
          <w:rFonts w:ascii="Angsana New" w:hAnsi="Angsana New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766"/>
        <w:gridCol w:w="764"/>
        <w:gridCol w:w="765"/>
        <w:gridCol w:w="766"/>
        <w:gridCol w:w="764"/>
        <w:gridCol w:w="766"/>
        <w:gridCol w:w="764"/>
        <w:gridCol w:w="765"/>
      </w:tblGrid>
      <w:tr>
        <w:trPr/>
        <w:tc>
          <w:tcPr>
            <w:tcW w:w="908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5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ปันผลที่บริษัทฯรับระหว่าง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4,99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ูโน่ เซอร์วิส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838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9,99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156" w:hanging="156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เอ็มเอ็ม พร็อพเพอร์ตี้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ราวน์ เรสซิเดนซ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ยูไนเต็ด โปรเจคต์ แมเนจเม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99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ลิฟเทค แล็บ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5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ยูพีเอ็ม ดีไซน์ สตูดิโอ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543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ริม อินชัวรันส์ โบรคเกอร์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27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00"/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00"/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,883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013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2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3,997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แพสชั่น เรียลเตอร์ จำกัด                      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อนุมัติให้บริษัทย่อยดังกล่าว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8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ลิฟเทค แล็บ จำกั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จัดตั้งบริษัท ลิฟเทค แล็บ จำกัด เป็นบริษัทย่อยแห่งใหม่ในประเทศไทย เพื่อประกอบธุรกิจให้บริการพัฒนาซอฟต์แวร์ซึ่งมีทุน                    จดทะเบีย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สัดส่วนการถือหุ้นของบริษัทฯ 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บริษัทฯชำระเงินค่าหุ้นในคราวแรกหุ้นละ </w:t>
      </w:r>
      <w:r>
        <w:rPr>
          <w:rFonts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       เป็นจำนวน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เดือน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วายด์ อินทีเรีย จำกัด                      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เพิ่มทุน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5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 มูลค่า                  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                     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พีเอ็ม ดีไซน์ สตูดิโอ จำกั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ยูพีเอ็ม ดีไซน์ สตูดิโอ จำกัด 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 ยูไนเต็ด โปรเจคต์ แมเนจเมนท์ จำกัด                    ซึ่งเป็นบริษัทย่อยของบริษัทฯ ในราคา </w:t>
      </w:r>
      <w:r>
        <w:rPr>
          <w:rFonts w:ascii="Angsana New" w:hAnsi="Angsana New"/>
          <w:sz w:val="32"/>
          <w:szCs w:val="32"/>
        </w:rPr>
        <w:t xml:space="preserve">1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มี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การลงทุนดังกล่าวถือเป็นการรวมธุรกิจภายใต้การควบคุมเดียวกัน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00"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ิม อินชัวรันส์ โบรคเกอร์ จำกัด</w:t>
      </w:r>
    </w:p>
    <w:p>
      <w:pPr>
        <w:pStyle w:val="Normal"/>
        <w:overflowPunct w:val="false"/>
        <w:spacing w:lineRule="exact" w:line="400"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พริม อินชัวรันส์ โบรคเกอร์ จำกัด จำนว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ใหญ่ ในราคา </w:t>
      </w:r>
      <w:r>
        <w:rPr>
          <w:rFonts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สัดส่วนการถือหุ้นร้อยละ </w:t>
      </w:r>
      <w:r>
        <w:rPr>
          <w:rFonts w:ascii="Angsana New" w:hAnsi="Angsana New"/>
          <w:spacing w:val="-4"/>
          <w:sz w:val="32"/>
          <w:szCs w:val="32"/>
        </w:rPr>
        <w:t>1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ื้อหุ้นสามัญดังกล่าวถือเป็นการรวมธุรกิจภายใต้การควบคุมเดียวกันเนื่องจากก่อนและหลังบริษัทดังกล่าวอยู่ภายใต้การควบคุมของบริษัทใหญ่ในลำดับสูงสุด ทั้งนี้ สินทรัพย์ หนี้สินและผลการดำเนินงานของบริษัทดังกล่าวมีจำนวนเงินที่ไม่เป็นสาระสำคัญต่อ                     งบการเงินของกลุ่มบริษัท บริษัทดังกล่าวประกอบธุรกิจให้บริการนายหน้าประกันชีวิตและประกันวินาศภัย </w:t>
      </w:r>
    </w:p>
    <w:p>
      <w:pPr>
        <w:pStyle w:val="TextBody"/>
        <w:tabs>
          <w:tab w:val="clear" w:pos="720"/>
          <w:tab w:val="left" w:pos="900" w:leader="none"/>
        </w:tabs>
        <w:spacing w:lineRule="exact" w:line="400" w:before="120" w:after="120"/>
        <w:ind w:left="547" w:right="58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ุติธรรมของสินทรัพย์ที่ระบุได้ที่ได้มาและหนี้สินที่รับมารวมถึงสิ่งตอบแทนที่คาดว่าจะต้องจ่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9"/>
        <w:gridCol w:w="1434"/>
        <w:gridCol w:w="6"/>
      </w:tblGrid>
      <w:tr>
        <w:trPr>
          <w:tblHeader w:val="true"/>
        </w:trPr>
        <w:tc>
          <w:tcPr>
            <w:tcW w:w="88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07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ความนิย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มาในเดือนมิถุน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ย่อยจ่ายชำระเงินจากการรวมธุรกิจจำนวน </w:t>
      </w:r>
      <w:r>
        <w:rPr>
          <w:rFonts w:ascii="Angsana New" w:hAnsi="Angsana New"/>
          <w:spacing w:val="-5"/>
          <w:sz w:val="32"/>
          <w:szCs w:val="32"/>
        </w:rPr>
        <w:t xml:space="preserve">71.4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ซึ่งเป็นไป</w:t>
      </w:r>
      <w:r>
        <w:rPr>
          <w:rFonts w:ascii="Angsana New" w:hAnsi="Angsana New"/>
          <w:sz w:val="32"/>
          <w:sz w:val="32"/>
          <w:szCs w:val="32"/>
        </w:rPr>
        <w:t xml:space="preserve">ตามเงื่อนไขของสัญญาการรับโอนกิจการทั้งหมด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อดคงเหลือของประมาณการมูลค่ายุติธรรมของสิ่งตอบแทนที่คาดว่าจะต้องจ่ายจำนวน </w:t>
      </w:r>
      <w:r>
        <w:rPr>
          <w:rFonts w:ascii="Angsana New" w:hAnsi="Angsana New"/>
          <w:sz w:val="32"/>
          <w:szCs w:val="32"/>
        </w:rPr>
        <w:t xml:space="preserve">38.2 </w:t>
      </w:r>
      <w:r>
        <w:rPr>
          <w:rFonts w:ascii="Angsana New" w:hAnsi="Angsana New"/>
          <w:sz w:val="32"/>
          <w:sz w:val="32"/>
          <w:szCs w:val="32"/>
        </w:rPr>
        <w:t>ล้านบาทแสดงเป็นหนี้สินในงบฐานะการเงินรวม</w:t>
      </w:r>
    </w:p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จากการซื้อธุรกิจของ</w:t>
      </w:r>
      <w:bookmarkStart w:id="17" w:name="_Hlk187313769"/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พร็อพทูมอร์โรว์ จำกัด</w:t>
      </w:r>
      <w:bookmarkEnd w:id="17"/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แพสชั่น เรียลเตอร์ 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ุติธรรมของสินทรัพย์ที่ระบุได้ที่ได้มาและหนี้สินที่รับมา ณ วันที่ซื้อ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                    พร็อพทูมอร์โรว์ จำกัด เสร็จสมบูรณ์แล้ว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7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6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2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5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633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6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9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5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สดจ่าย ณ วันที่ซื้อธุรกิจ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2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ขาดทุนจากการด้อยค่าของค่าความนิยมจากการซื้อธุรกิจของบริษัท พร็อพทูมอร์โรว์ จำกัด เป็นจำนวน </w:t>
      </w:r>
      <w:r>
        <w:rPr>
          <w:rFonts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ล้านบาท โดยรับรู้ผลขาดทุนจากการด้อยค่าในส่วนของกำไรหรือขาดทุ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ของบริษัทฯเป็นห้องชุดให้เช่า มูลค่าตามบัญชีของอสังหาริมทรัพย์                                       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79"/>
        <w:gridCol w:w="1530"/>
        <w:gridCol w:w="1531"/>
      </w:tblGrid>
      <w:tr>
        <w:trPr>
          <w:tblHeader w:val="true"/>
          <w:trHeight w:val="80" w:hRule="atLeast"/>
        </w:trPr>
        <w:tc>
          <w:tcPr>
            <w:tcW w:w="864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08" w:hRule="atLeast"/>
        </w:trPr>
        <w:tc>
          <w:tcPr>
            <w:tcW w:w="55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/                                    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5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5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397" w:hRule="atLeast"/>
        </w:trPr>
        <w:tc>
          <w:tcPr>
            <w:tcW w:w="55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705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042)</w:t>
            </w:r>
          </w:p>
        </w:tc>
      </w:tr>
      <w:tr>
        <w:trPr>
          <w:trHeight w:val="80" w:hRule="atLeast"/>
        </w:trPr>
        <w:tc>
          <w:tcPr>
            <w:tcW w:w="55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52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before="0" w:after="0"/>
              <w:ind w:lef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191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91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3)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28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91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3870"/>
        <w:gridCol w:w="1530"/>
        <w:gridCol w:w="1531"/>
      </w:tblGrid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3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814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ูลค่ายุติธรรมของห้องชุดให้เช่าประเมินโดยผู้ประเมินราคาอิสระโดยใช้เกณฑ์ราคาตลาด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063"/>
        <w:gridCol w:w="1062"/>
        <w:gridCol w:w="1062"/>
        <w:gridCol w:w="1062"/>
        <w:gridCol w:w="1056"/>
        <w:gridCol w:w="5"/>
      </w:tblGrid>
      <w:tr>
        <w:trPr>
          <w:tblHeader w:val="true"/>
        </w:trPr>
        <w:tc>
          <w:tcPr>
            <w:tcW w:w="854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6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5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ครื่องตกแต่ง ติดตั้ง เครื่องใช้สำนักงาน 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1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5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7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6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0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1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4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69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25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74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05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0)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0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4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91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73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,61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7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0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3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9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7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6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30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9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7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8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02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6)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6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2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19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8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8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3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8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6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51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7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3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,65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6 (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7 (6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Style w:val="TableGrid"/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9"/>
        <w:gridCol w:w="2521"/>
        <w:gridCol w:w="1499"/>
        <w:gridCol w:w="1501"/>
        <w:gridCol w:w="1499"/>
      </w:tblGrid>
      <w:tr>
        <w:trPr>
          <w:tblHeader w:val="true"/>
          <w:trHeight w:val="68" w:hRule="atLeast"/>
        </w:trPr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7020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าคารและ              ส่วนปรับปรุงอาคาร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ครื่องตกแต่ง ติดตั้ง เครื่องใช้สำนักงาน 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163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58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74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94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74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94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2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64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66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45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09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7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40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90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149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56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465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15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25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25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705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6 (0.5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  <w:tr>
        <w:trPr>
          <w:trHeight w:val="80" w:hRule="atLeast"/>
        </w:trPr>
        <w:tc>
          <w:tcPr>
            <w:tcW w:w="705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7 (0.5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ที่ดินและเครื่องจักรมูลค่าสุทธิตาม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10"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สินทรัพย์ไม่มีตัวต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0"/>
        <w:gridCol w:w="1259"/>
        <w:gridCol w:w="1261"/>
        <w:gridCol w:w="1260"/>
        <w:gridCol w:w="1259"/>
        <w:gridCol w:w="1260"/>
      </w:tblGrid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2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/>
                <w:strike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ประยุกต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ที่ทำ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บลูก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ครื่องหมายการค้า  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0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3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50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,17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,077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8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25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3" w:right="-74" w:hanging="15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0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2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69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,717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808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46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140"/>
        <w:ind w:left="547" w:right="-43" w:hanging="547"/>
        <w:rPr>
          <w:rFonts w:ascii="Angsana New" w:hAnsi="Angsana New"/>
          <w:b/>
          <w:b/>
          <w:bCs/>
          <w:sz w:val="32"/>
          <w:szCs w:val="32"/>
          <w:highlight w:val="yellow"/>
        </w:rPr>
      </w:pPr>
      <w:r>
        <w:rPr>
          <w:rFonts w:ascii="Angsana New" w:hAnsi="Angsana New"/>
          <w:b/>
          <w:bCs/>
          <w:sz w:val="32"/>
          <w:szCs w:val="32"/>
          <w:highlight w:val="yellow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260"/>
        <w:gridCol w:w="1259"/>
        <w:gridCol w:w="126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37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ประยุกต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อมพิวเตอ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อฟต์แว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8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3" w:right="-74" w:hanging="15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4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0"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และสินทรัพย์ไม่มีตัวตนที่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่าความนิยมและสินทรัพย์ไม่มีตัวตนที่มีอายุการให้ประโยชน์ไม่ทราบแน่นอนที่เกิดจากการรวมกิจการ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49"/>
        <w:gridCol w:w="2700"/>
      </w:tblGrid>
      <w:tr>
        <w:trPr/>
        <w:tc>
          <w:tcPr>
            <w:tcW w:w="58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3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3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3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ปรเจคส์เอเชีย จำกัด</w:t>
            </w:r>
          </w:p>
        </w:tc>
      </w:tr>
      <w:tr>
        <w:trPr>
          <w:trHeight w:val="441" w:hRule="atLeast"/>
        </w:trPr>
        <w:tc>
          <w:tcPr>
            <w:tcW w:w="5849" w:type="dxa"/>
            <w:tcBorders/>
          </w:tcPr>
          <w:p>
            <w:pPr>
              <w:pStyle w:val="Normal"/>
              <w:widowControl w:val="false"/>
              <w:spacing w:lineRule="exact" w:line="410"/>
              <w:ind w:left="162" w:right="162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ความนิย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0.4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14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95,073</w:t>
            </w:r>
          </w:p>
        </w:tc>
      </w:tr>
      <w:tr>
        <w:trPr/>
        <w:tc>
          <w:tcPr>
            <w:tcW w:w="5849" w:type="dxa"/>
            <w:tcBorders/>
          </w:tcPr>
          <w:p>
            <w:pPr>
              <w:pStyle w:val="Normal"/>
              <w:widowControl w:val="false"/>
              <w:spacing w:lineRule="exact" w:line="41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หมายการค้า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3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14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6,3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</w:t>
      </w:r>
      <w:r>
        <w:rPr>
          <w:rFonts w:ascii="Angsana New" w:hAnsi="Angsana New"/>
          <w:spacing w:val="-5"/>
          <w:sz w:val="32"/>
          <w:sz w:val="32"/>
          <w:szCs w:val="32"/>
        </w:rPr>
        <w:t>ประมาณการทางการเงินซึ่งได้รับอนุมัติจากฝ่ายบริหาร ประมาณการกระแสเงินสดดังกล่าวครอบคลุม</w:t>
      </w:r>
      <w:r>
        <w:rPr>
          <w:rFonts w:ascii="Angsana New" w:hAnsi="Angsana New"/>
          <w:sz w:val="32"/>
          <w:sz w:val="32"/>
          <w:szCs w:val="32"/>
        </w:rPr>
        <w:t xml:space="preserve">ระยะเวลา  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สำหรับบริษัท โปรเจคส์เอเชีย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5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</w:tblGrid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ind w:left="156" w:right="-12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ติบโต ร้อย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ind w:left="156" w:right="-12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คิดลด ร้อย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ของตลาด</w:t>
      </w:r>
      <w:r>
        <w:rPr>
          <w:rFonts w:ascii="Angsana New" w:hAnsi="Angsana New"/>
          <w:sz w:val="32"/>
          <w:sz w:val="32"/>
          <w:szCs w:val="32"/>
        </w:rPr>
        <w:t xml:space="preserve"> และอัตราคิดลดที่สะท้อนถึงความเสี่ยงซึ่งเป็นลักษณะเฉพาะที่เกี่ยวข้องกับส่วนงานนั้น ๆ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พิจารณาแล้วเชื่อว่าค่าความนิยมและสินทรัพย์ไม่มีตัวตนที่มีอายุการให้ประโยชน์ไม่ทราบแน่นอนของบริษัท โปรเจคส์เอเชีย จำกัด ไม่เกิดการด้อยค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44"/>
        <w:gridCol w:w="1245"/>
        <w:gridCol w:w="1230"/>
        <w:gridCol w:w="123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52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27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1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21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09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63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1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8,22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5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86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1"/>
        <w:gridCol w:w="1399"/>
        <w:gridCol w:w="3876"/>
        <w:gridCol w:w="1252"/>
        <w:gridCol w:w="1251"/>
        <w:gridCol w:w="6"/>
      </w:tblGrid>
      <w:tr>
        <w:trPr>
          <w:trHeight w:val="68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- 2.75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สิงห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70                                                            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050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700</w:t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+ 1.00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กุมภาพันธ์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มกราคม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1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7</w:t>
            </w:r>
          </w:p>
        </w:tc>
      </w:tr>
      <w:tr>
        <w:trPr>
          <w:trHeight w:val="37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1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927</w:t>
            </w:r>
          </w:p>
        </w:tc>
      </w:tr>
      <w:tr>
        <w:trPr>
          <w:trHeight w:val="409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,171)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574)</w:t>
            </w:r>
          </w:p>
        </w:tc>
      </w:tr>
      <w:tr>
        <w:trPr>
          <w:trHeight w:val="43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90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35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ธนาคาร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00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บริษัทย่อยใหม่จากการซื้อและรวมธุรกิจ 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3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266)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6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661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และกรรมการของบริษัทย่อยและภายใต้สัญญาเงินกู้ กลุ่มบริษัทต้องปฏิบัติตามเงื่อนไขทางการเงินบางประการตามที่ระบุในสัญญา เช่น การดำรง</w:t>
      </w:r>
      <w:r>
        <w:rPr>
          <w:rFonts w:ascii="Angsana New" w:hAnsi="Angsana New"/>
          <w:spacing w:val="-3"/>
          <w:sz w:val="32"/>
          <w:sz w:val="32"/>
          <w:szCs w:val="32"/>
        </w:rPr>
        <w:t>อัตราส่วนหนี้สินต่อส่วนของผู้ถือหุ้น และอัตราส่วนความสามารถในการชำระหนี้ให้เป็นไปตามอัตรา</w:t>
      </w:r>
      <w:r>
        <w:rPr>
          <w:rFonts w:ascii="Angsana New" w:hAnsi="Angsana New"/>
          <w:sz w:val="32"/>
          <w:sz w:val="32"/>
          <w:szCs w:val="32"/>
        </w:rPr>
        <w:t>ที่กำหนดในสัญญา เป็นต้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2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ListParagraph"/>
        <w:spacing w:before="120" w:after="120"/>
        <w:ind w:left="90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69"/>
        <w:gridCol w:w="1081"/>
        <w:gridCol w:w="1035"/>
        <w:gridCol w:w="1034"/>
        <w:gridCol w:w="1036"/>
        <w:gridCol w:w="1034"/>
        <w:gridCol w:w="1036"/>
        <w:gridCol w:w="1034"/>
      </w:tblGrid>
      <w:tr>
        <w:trPr>
          <w:tblHeader w:val="true"/>
        </w:trPr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้องชุ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03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2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291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7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0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left="151" w:right="-19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32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3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789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5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65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30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151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151)</w:t>
            </w:r>
          </w:p>
        </w:tc>
      </w:tr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2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9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3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31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260"/>
        <w:gridCol w:w="1259"/>
        <w:gridCol w:w="1261"/>
        <w:gridCol w:w="1260"/>
      </w:tblGrid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1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9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,71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54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70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0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,8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,2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0,59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1,58</w:t>
            </w:r>
            <w:r>
              <w:rPr>
                <w:rFonts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3,97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,50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         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8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169"/>
        <w:gridCol w:w="1170"/>
        <w:gridCol w:w="1170"/>
        <w:gridCol w:w="1171"/>
      </w:tblGrid>
      <w:tr>
        <w:trPr>
          <w:tblHeader w:val="true"/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8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       รวมธุรกิจ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,2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9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4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8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94</w:t>
            </w:r>
          </w:p>
        </w:tc>
      </w:tr>
    </w:tbl>
    <w:p>
      <w:pPr>
        <w:pStyle w:val="Normal"/>
        <w:spacing w:before="16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29.1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169"/>
        <w:gridCol w:w="1170"/>
        <w:gridCol w:w="1170"/>
        <w:gridCol w:w="1171"/>
      </w:tblGrid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5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bookmarkStart w:id="18" w:name="_Hlk126593594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</w:t>
            </w:r>
            <w:bookmarkEnd w:id="18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ะยะสั้นและสัญญาเช่าซึ่งสินทรัพย์อ้างอิงมีมูลค่าต่ำ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6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ListParagraph"/>
        <w:spacing w:before="12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3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8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5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6: 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และสัญญาเช่าซึ่งสินทรัพย์อ้างอิงมีมูลค่าต่ำ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080"/>
        <w:gridCol w:w="1080"/>
        <w:gridCol w:w="10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trike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2" w:right="-198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606" w:hanging="26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3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,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,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7,0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,2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,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,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  <w:lang w:val="en-Z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                             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4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 - 1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4 -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6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88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1395"/>
        <w:gridCol w:w="1396"/>
        <w:gridCol w:w="1391"/>
        <w:gridCol w:w="7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right="-43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99 - 2.96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99 - 2.96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215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3.00 - 6.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3.00 - 5.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3.00 - 6.00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.00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00 - 50.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00 - 40.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0.00 - 50.00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8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8"/>
        <w:gridCol w:w="1394"/>
        <w:gridCol w:w="1396"/>
        <w:gridCol w:w="1394"/>
        <w:gridCol w:w="1391"/>
        <w:gridCol w:w="8"/>
      </w:tblGrid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326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550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62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65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4,256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4,000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64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62)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08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29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0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45"/>
        <w:gridCol w:w="1351"/>
        <w:gridCol w:w="1394"/>
        <w:gridCol w:w="1388"/>
        <w:gridCol w:w="8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5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3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174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39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2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764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539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43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40)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91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0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           ทุนจดทะเบียน สำรองตามกฎหมายดังกล่าวไม่สามารถนำไปจ่ายเงินปันผลได้ ในปัจจุบันบริษัทฯ               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บทบัญญัติแห่งประมวลกฎหมายแพ่งและพาณิชย์ของประเทศไทย บริษัทย่อยต้องจัดสรร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ย่อย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ย่อย สำรองตามกฎหมายดังกล่าวไม่สามารถนำไปจ่ายเงินปันผลได้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ัดสรรสำรองตามกฎหมา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0" w:hanging="540"/>
        <w:rPr/>
      </w:pPr>
      <w:r>
        <w:rPr>
          <w:rFonts w:cs="Angsana New" w:ascii="Angsana New" w:hAnsi="Angsana New" w:asciiTheme="majorBidi" w:cstheme="majorBidi" w:hAnsiTheme="majorBidi"/>
        </w:rPr>
        <w:t>20.</w:t>
        <w:tab/>
      </w:r>
      <w:r>
        <w:rPr/>
        <w:t>รายได้จากสัญญาที่ทำกับลูกค้า</w:t>
      </w:r>
    </w:p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20.1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 xml:space="preserve">การจำแนกรายได้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28"/>
        <w:gridCol w:w="1328"/>
        <w:gridCol w:w="1327"/>
        <w:gridCol w:w="1322"/>
        <w:gridCol w:w="6"/>
      </w:tblGrid>
      <w:tr>
        <w:trPr>
          <w:tblHeader w:val="true"/>
        </w:trPr>
        <w:tc>
          <w:tcPr>
            <w:tcW w:w="8544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10,5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4,7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78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3,5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8,1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04,1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78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5,0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3,6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9,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9,2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78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04,1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78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</w:tr>
    </w:tbl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20.2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pacing w:val="-4"/>
          <w:sz w:val="32"/>
          <w:szCs w:val="32"/>
        </w:rPr>
        <w:t xml:space="preserve">1,189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694.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4.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2566: 31.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กลุ่มบริษัทคาดว่าจะปฏิบัติตามภาระที่ต้อง</w:t>
      </w:r>
      <w:r>
        <w:rPr>
          <w:rFonts w:ascii="Angsana New" w:hAnsi="Angsana New"/>
          <w:sz w:val="32"/>
          <w:sz w:val="32"/>
          <w:szCs w:val="32"/>
        </w:rPr>
        <w:t xml:space="preserve">ปฏิบัติของสัญญาโดยส่วนใหญ่เสร็จสิ้น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105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6,5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5,1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3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6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2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4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4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6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8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8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,6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8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6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5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   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7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,9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6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07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9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ระหว่างกำไรทางบัญชีกับ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มี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7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2,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2,3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2,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1,94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  <w:lang w:val="en-ZW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,4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8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ี่ยังไม่ได้รับรู้ในงวดก่อนซึ่งนำมาลดค่าใช้จ่าย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ที่ไม่ได้บันทึก                              ใ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จากการตัดรายการระหว่า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1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3,154)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9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แสดงอยู่ใน                      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7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1</w:t>
            </w:r>
          </w:p>
        </w:tc>
      </w:tr>
    </w:tbl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</w:t>
      </w:r>
      <w:r>
        <w:rPr>
          <w:rFonts w:ascii="Angsana New" w:hAnsi="Angsana New"/>
          <w:sz w:val="32"/>
          <w:sz w:val="32"/>
          <w:szCs w:val="32"/>
        </w:rPr>
        <w:t>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60"/>
        <w:gridCol w:w="1800"/>
        <w:gridCol w:w="1170"/>
        <w:gridCol w:w="1170"/>
        <w:gridCol w:w="1170"/>
        <w:gridCol w:w="1163"/>
        <w:gridCol w:w="7"/>
      </w:tblGrid>
      <w:tr>
        <w:trPr>
          <w:tblHeader w:val="true"/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7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400"/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400"/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9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ทำกับลูกค้าซึ่งได้มาจากการรวม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57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86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หมายการค้าซึ่งได้มาจากการรวม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7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0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8)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16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6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6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85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22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55)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รายการขาดทุนทางภาษีที่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ังไม่ได้ใช้จำนวน </w:t>
      </w:r>
      <w:r>
        <w:rPr>
          <w:rFonts w:ascii="Angsana New" w:hAnsi="Angsana New"/>
          <w:spacing w:val="-4"/>
          <w:sz w:val="32"/>
          <w:szCs w:val="32"/>
        </w:rPr>
        <w:t>111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                 </w:t>
      </w:r>
      <w:r>
        <w:rPr>
          <w:rFonts w:ascii="Angsana New" w:hAnsi="Angsana New"/>
          <w:sz w:val="32"/>
          <w:szCs w:val="32"/>
        </w:rPr>
        <w:t>(2566: 123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6: 1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ขาดทุนทางภาษีมาใช้ประโยชน์ได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การผลขาดทุนทางภาษีที่ยังไม่ได้ใช้จำนวน </w:t>
      </w:r>
      <w:r>
        <w:rPr>
          <w:rFonts w:ascii="Angsana New" w:hAnsi="Angsana New"/>
          <w:sz w:val="32"/>
          <w:szCs w:val="32"/>
        </w:rPr>
        <w:t xml:space="preserve">11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2 (2566: 1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1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0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1 (2566: 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1)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               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7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8"/>
        <w:gridCol w:w="977"/>
        <w:gridCol w:w="978"/>
        <w:gridCol w:w="979"/>
        <w:gridCol w:w="979"/>
        <w:gridCol w:w="981"/>
        <w:gridCol w:w="979"/>
        <w:gridCol w:w="979"/>
        <w:gridCol w:w="979"/>
        <w:gridCol w:w="979"/>
        <w:gridCol w:w="980"/>
        <w:gridCol w:w="980"/>
        <w:gridCol w:w="979"/>
        <w:gridCol w:w="5"/>
      </w:tblGrid>
      <w:tr>
        <w:trPr>
          <w:cantSplit w:val="true"/>
        </w:trPr>
        <w:tc>
          <w:tcPr>
            <w:tcW w:w="14717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4,93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6,12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35,16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8,970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73,12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7,80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604,113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85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88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94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8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4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2,33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88,42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6,78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5,0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1,10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9,029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81,40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8,95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3,23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88,42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604,113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52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9,72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8,3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8,1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7,9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7,59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2,52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4,4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79,310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9,029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6,043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0,889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3,018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93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336" w:right="-108" w:hanging="171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ขาดทุน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จากการปรับมูลค่ายุติธรรมของสินทรัพย์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,484)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653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1,371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8,498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76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,784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525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,905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0,714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3,924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62,243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39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ศ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Cs w:val="32"/>
        </w:rPr>
        <w:t xml:space="preserve"> 253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กลุ่มบริษัท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>2 - 1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เดือน กองทุนสำรองเลี้ยงชีพนี้บริหารโดย บริษัทหลักทรัพย์จัดการกองทุนกสิกรไทย จำกัด และบริษัทหลักทรัพย์จัดการกองทุนรวมบัวหลวง จำกัด ซึ่งจะจ่ายให้แก่พนักงานเมื่อพนักงาน</w:t>
      </w:r>
      <w:r>
        <w:rPr>
          <w:rFonts w:ascii="Angsana New" w:hAnsi="Angsana New"/>
          <w:spacing w:val="-5"/>
          <w:sz w:val="32"/>
          <w:sz w:val="32"/>
          <w:szCs w:val="32"/>
          <w:lang w:val="th-TH"/>
        </w:rPr>
        <w:t>นั้นออกจากงานตามระเบียบว่าด้วยกองทุนของกลุ่มบริษัท ในระหว่าง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-5"/>
          <w:sz w:val="32"/>
          <w:szCs w:val="32"/>
        </w:rPr>
        <w:t>2567</w:t>
      </w:r>
      <w:r>
        <w:rPr>
          <w:rFonts w:ascii="Angsana New" w:hAnsi="Angsana New"/>
          <w:spacing w:val="-5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  <w:lang w:val="th-TH"/>
        </w:rPr>
        <w:t>กลุ่มบริษัทรับรู้เงินสมท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>7.8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>5.2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2961"/>
        <w:gridCol w:w="1551"/>
        <w:gridCol w:w="1551"/>
      </w:tblGrid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จ่าย       ต่อหุ้น                       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              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  <w:tr>
        <w:trPr>
          <w:trHeight w:val="8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spacing w:lineRule="exact" w:line="140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spacing w:lineRule="exact" w:line="140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spacing w:lineRule="exact" w:line="14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spacing w:lineRule="exact" w:line="14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ประชุมสามัญผู้ถือหุ้นของ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ระหว่างกาลสำหรับ              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75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50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.406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8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</w:rPr>
        <w:t xml:space="preserve">(2566: 191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อกเลิกไม่ได้จำนวน </w:t>
      </w:r>
      <w:r>
        <w:rPr>
          <w:rFonts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7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33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6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0"/>
        <w:ind w:left="547" w:right="-43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02"/>
        <w:gridCol w:w="804"/>
        <w:gridCol w:w="805"/>
        <w:gridCol w:w="804"/>
        <w:gridCol w:w="803"/>
        <w:gridCol w:w="804"/>
        <w:gridCol w:w="805"/>
        <w:gridCol w:w="803"/>
      </w:tblGrid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5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2567</w:t>
            </w:r>
          </w:p>
        </w:tc>
        <w:tc>
          <w:tcPr>
            <w:tcW w:w="3215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156" w:hanging="174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right="-108" w:hanging="174"/>
              <w:rPr>
                <w:rFonts w:ascii="Angsana New" w:hAnsi="Angsana New"/>
                <w:kern w:val="2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u w:val="single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156" w:hanging="174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hanging="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ลงทุนในกองทุนรวม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4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hanging="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ตราสารทุนอื่น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hanging="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hanging="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</w:t>
            </w:r>
          </w:p>
          <w:p>
            <w:pPr>
              <w:pStyle w:val="BodyTextIndent3"/>
              <w:widowControl w:val="false"/>
              <w:spacing w:before="0" w:after="0"/>
              <w:ind w:left="336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พื่อการลงทุนเรียลเอ็กซ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8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8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right="-108" w:hanging="174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0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02"/>
        <w:gridCol w:w="804"/>
        <w:gridCol w:w="805"/>
        <w:gridCol w:w="804"/>
        <w:gridCol w:w="803"/>
        <w:gridCol w:w="804"/>
        <w:gridCol w:w="805"/>
        <w:gridCol w:w="803"/>
      </w:tblGrid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5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2567</w:t>
            </w:r>
          </w:p>
        </w:tc>
        <w:tc>
          <w:tcPr>
            <w:tcW w:w="3215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right="-108" w:hanging="174"/>
              <w:rPr>
                <w:rFonts w:ascii="Angsana New" w:hAnsi="Angsana New"/>
                <w:kern w:val="2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u w:val="single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hanging="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ลงทุนในกองทุนรวม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hanging="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hanging="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</w:t>
            </w:r>
          </w:p>
          <w:p>
            <w:pPr>
              <w:pStyle w:val="BodyTextIndent3"/>
              <w:widowControl w:val="false"/>
              <w:spacing w:before="0" w:after="0"/>
              <w:ind w:left="336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พื่อการลงทุนเรียลเอ็กซ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8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8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4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56" w:right="-108" w:hanging="174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Heading1"/>
        <w:spacing w:lineRule="exact" w:line="420"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9.</w:t>
        <w:tab/>
      </w:r>
      <w:r>
        <w:rPr>
          <w:rFonts w:ascii="Angsana New" w:hAnsi="Angsana New"/>
          <w:kern w:val="0"/>
        </w:rPr>
        <w:t>เครื่องมือทางการเงิ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</w:t>
      </w:r>
      <w:r>
        <w:rPr>
          <w:rFonts w:ascii="Angsana New" w:hAnsi="Angsana New"/>
          <w:spacing w:val="-5"/>
          <w:sz w:val="32"/>
          <w:sz w:val="32"/>
          <w:szCs w:val="32"/>
        </w:rPr>
        <w:t>การค้าและลูกหนี้อื่น เงินให้กู้ยืมระยะสั้นแก่กิจการที่เกี่ยวข้องกัน เงินลงทุน เจ้าหนี้การค้าและเจ้า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จากกิจการที่เกี่ยวข้องกัน และเงินกู้ยืมระยะยาวจากธนาคาร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ลูกหนี้อื่น เงินให้กู้ยืมระยะสั้นแก่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ที่เกี่ยวข้องกัน เงินฝากกับธนาคารและสถาบันการเงิน โดยจำนวนเงินสูงสุดที่กลุ่มบริษัทอาจต้อง</w:t>
      </w:r>
      <w:r>
        <w:rPr>
          <w:rFonts w:ascii="Angsana New" w:hAnsi="Angsana New"/>
          <w:sz w:val="32"/>
          <w:sz w:val="32"/>
          <w:szCs w:val="32"/>
        </w:rPr>
        <w:t xml:space="preserve">สูญเสียจากการให้สินเชื่อคือมูลค่าตามบัญชีที่แสดงอยู่ในงบ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19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pacing w:val="-4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 กลุ่มบริษัทมีการติดตาม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และลูกหนี้อื่นอย่างสม่ำเสมอ </w:t>
      </w:r>
      <w:bookmarkStart w:id="20" w:name="_Hlk59433075"/>
      <w:r>
        <w:rPr>
          <w:rFonts w:ascii="Angsana New" w:hAnsi="Angsana New"/>
          <w:sz w:val="32"/>
          <w:sz w:val="32"/>
          <w:szCs w:val="32"/>
        </w:rPr>
        <w:t>นอกจากนี้การให้สินเชื่อของกลุ่มบริษัทเป็นการให้สินเชื่อแบบไม่กระจุกตัวสูง เนื่องจากกลุ่มบริษัทมีฐานลูกค้าจำนวนมาก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bookmarkStart w:id="21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20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21"/>
      <w:r>
        <w:rPr>
          <w:rFonts w:ascii="Angsana New" w:hAnsi="Angsana New" w:eastAsia="Arial"/>
          <w:sz w:val="32"/>
          <w:sz w:val="32"/>
          <w:szCs w:val="32"/>
        </w:rPr>
        <w:t xml:space="preserve">ขาดทุนจาก                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ผลของความน่าจะเป็นถ่วงน้ำหนัก มูลค่าของเงิน   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  <w:bookmarkEnd w:id="19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22" w:name="_Hlk60739061"/>
      <w:bookmarkEnd w:id="22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ต่ละราย การกำหนดวงเงินดังกล่าวเป็นการช่วยลดความเสี่ยงของการกระจุกตัวและบรรเทาผลขาดทุน</w:t>
      </w:r>
      <w:r>
        <w:rPr>
          <w:rFonts w:ascii="Angsana New" w:hAnsi="Angsana New"/>
          <w:sz w:val="32"/>
          <w:sz w:val="32"/>
          <w:szCs w:val="32"/>
        </w:rPr>
        <w:t>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ความเสี่ยงจากอัตราแลกเปลี่ยนที่สำคัญ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ยอดคงเหลือของสินทรัพย์และหนี้สินทางการเงินที่สำคัญที่เป็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lineRule="exact" w:line="400" w:before="120" w:after="120"/>
        <w:ind w:left="547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สั้นแก่กิจการที่เกี่ยวข้องกัน เงินกู้ยืมระยะสั้นจากกิจการที่เกี่ยวข้องกันและเงินกู้ยืมระยะยาวจากธนาคาร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lineRule="exact" w:line="400"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ทางการเงินและหนี้สินทางการเงินที่มีอัตราดอกเบี้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วันที่มีการกำหนด</w:t>
      </w:r>
      <w:r>
        <w:rPr>
          <w:rFonts w:ascii="Angsana New" w:hAnsi="Angsana New"/>
          <w:sz w:val="32"/>
          <w:sz w:val="32"/>
          <w:szCs w:val="32"/>
        </w:rPr>
        <w:t>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spacing w:lineRule="exact" w:line="249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25 - 0.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 - 0.6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7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860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ยาวจากธนาคาร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- 2.75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  </w:t>
            </w:r>
          </w:p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MLR + 1.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- 2.75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+ 1.00             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249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8.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76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spacing w:lineRule="exact" w:line="180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spacing w:lineRule="exact" w:line="249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7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249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49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25 - 0.4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5 - 0.5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249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.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 - 2.0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249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6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7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249"/>
              <w:ind w:left="156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.00 - 5.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249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6.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3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49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249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pacing w:lineRule="exact" w:line="249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กู้ยืมระยะยาวจากธนาคาร และสัญญาเช่า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ตัวของความเสี่ยงที่เกี่ยวข้องกับการกู้ยืมเงินเพื่อนำไปชำระหนี้เดิมและได้ข้อสรุปว่าความเสี่ยงดังกล่าวอยู่ในระดับต่ำ กลุ่มบริษัทมีความสามารถในการเข้าถึงแหล่งเงินทุนที่หลากหลายอย่างเพียงพอ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8"/>
        <w:gridCol w:w="975"/>
        <w:gridCol w:w="976"/>
        <w:gridCol w:w="976"/>
        <w:gridCol w:w="974"/>
        <w:gridCol w:w="975"/>
        <w:gridCol w:w="976"/>
      </w:tblGrid>
      <w:tr>
        <w:trPr>
          <w:tblHeader w:val="true"/>
        </w:trPr>
        <w:tc>
          <w:tcPr>
            <w:tcW w:w="8730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5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จากธนาค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9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975"/>
        <w:gridCol w:w="975"/>
        <w:gridCol w:w="974"/>
        <w:gridCol w:w="975"/>
        <w:gridCol w:w="975"/>
        <w:gridCol w:w="975"/>
      </w:tblGrid>
      <w:tr>
        <w:trPr>
          <w:tblHeader w:val="true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4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left="156" w:hanging="156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ธุรกิจของกลุ่มบริษัทและเสริมสร้างมูลค่าการถือหุ้นให้กับผู้ถือหุ้น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ตลอดระยะเวลาที่รายงา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33:1 (2566: 0.43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0.05:1 (2566: 0.01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36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rPr>
          <w:rFonts w:ascii="Angsana New" w:hAnsi="Angsana New"/>
        </w:rPr>
      </w:pPr>
      <w:r>
        <w:rPr/>
      </w:r>
    </w:p>
    <w:sectPr>
      <w:footerReference w:type="default" r:id="rId4"/>
      <w:type w:val="nextPage"/>
      <w:pgSz w:w="11906" w:h="16838"/>
      <w:pgMar w:left="1800" w:right="1080" w:gutter="0" w:header="0" w:top="1296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977204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440631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945131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9364c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67c26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9364c"/>
    <w:pPr/>
    <w:rPr>
      <w:b/>
      <w:bCs/>
    </w:rPr>
  </w:style>
  <w:style w:type="paragraph" w:styleId="Caption1">
    <w:name w:val="caption"/>
    <w:basedOn w:val="Normal"/>
    <w:next w:val="Normal"/>
    <w:qFormat/>
    <w:rsid w:val="00c53c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f7c8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7BE913-9FD7-446F-B437-D8A22E714E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  <Pages>45</Pages>
  <Words>11298</Words>
  <Characters>64401</Characters>
  <CharactersWithSpaces>75548</CharactersWithSpaces>
  <Paragraphs>15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2:04:00Z</dcterms:created>
  <dc:creator>Ernst &amp; Young</dc:creator>
  <dc:description/>
  <dc:language>en-US</dc:language>
  <cp:lastModifiedBy>Pakamart Poopalai</cp:lastModifiedBy>
  <cp:lastPrinted>2025-02-26T15:09:00Z</cp:lastPrinted>
  <dcterms:modified xsi:type="dcterms:W3CDTF">2025-02-27T07:19:00Z</dcterms:modified>
  <cp:revision>4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