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พรีโม เซอร์วิส โซลูชั่น จำกั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พรีโม เซอร์วิส โซลูชั่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บริษัท พรีโม เซอร์วิส โซลูชั่น 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            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ประกอบด้วยงบฐานะ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ำไรขาดทุนเบ็ดเสร็จรวม     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ปลี่ยนแปลงส่วนของผู้ถือหุ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และงบกระแสเงินสด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ีสิ้นสุดวันเดียวกัน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หมายเหตุ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</w:t>
      </w:r>
      <w:r>
        <w:rPr>
          <w:rFonts w:ascii="Angsana New" w:hAnsi="Angsana New" w:eastAsia="Calibri" w:cs="Angsana New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สาระ</w:t>
      </w:r>
      <w:r>
        <w:rPr>
          <w:rFonts w:ascii="Angsana New" w:hAnsi="Angsana New" w:eastAsia="Calibri" w:cs="Angsana New"/>
          <w:sz w:val="32"/>
          <w:sz w:val="32"/>
          <w:szCs w:val="32"/>
        </w:rPr>
        <w:t>สำคัญ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ได้ตรวจสอบ            งบการเงินเฉพาะกิจการ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เรียกว่า “งบการเงิน”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CM2"/>
        <w:spacing w:before="120" w:after="120"/>
        <w:ind w:right="-7" w:hanging="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ห็นว่า งบการเงินข้างต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7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                        กระแสเงินสดสำหรับปีสิ้นสุดวันเดียวกั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บริษัท พรีโม เซอร์วิส โซลูชั่น 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                    และเฉพาะ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โ</w:t>
      </w:r>
      <w:r>
        <w:rPr>
          <w:rFonts w:ascii="Angsana New" w:hAnsi="Angsana New" w:eastAsia="Calibri" w:cs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2880" w:footer="706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    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ระมวลจรรยาบรรณของ                                 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ผู้ประกอบวิชาชีพบัญชี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รื่องสำคัญในการตรวจสอบ พร้อมวิธีการตรวจสอบสำหรับ</w:t>
      </w:r>
      <w:r>
        <w:rPr>
          <w:rFonts w:ascii="Angsana New" w:hAnsi="Angsana New" w:eastAsia="Calibri"/>
          <w:sz w:val="32"/>
          <w:sz w:val="32"/>
          <w:szCs w:val="32"/>
        </w:rPr>
        <w:t>แต่ละ</w:t>
      </w:r>
      <w:r>
        <w:rPr>
          <w:rFonts w:ascii="Angsana New" w:hAnsi="Angsana New" w:eastAsia="Calibri"/>
          <w:sz w:val="32"/>
          <w:sz w:val="32"/>
          <w:szCs w:val="32"/>
        </w:rPr>
        <w:t>เรื่อง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จากการให้บริการ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บริการของกลุ่มบริษัทเป็นบัญชีที่สำคัญต่องบการเงิน เนื่องจากเป็นบัญชีที่มีมูลค่าสูง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ยอดรายได้รวมในงบการเงินรวมและงบการเงินเฉพาะกิจการ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อกจากนี้รายได้จากการให้บริการของกลุ่มบริษัทมีความหลากหลายในด้านการบริการบริหารจัดการธุรกิจอสังหาริมทรัพย์ อีกทั้งกลุ่มบริษัทเข้าทำสัญญากับลูกค้าเป็นจำนวนมากและเงื่อนไขที่ระบุไว้ใน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ที่ทำกับลูกค้ามีความหลากหลาย </w:t>
      </w:r>
      <w:r>
        <w:rPr>
          <w:rFonts w:ascii="Angsana New" w:hAnsi="Angsana New"/>
          <w:sz w:val="32"/>
          <w:sz w:val="32"/>
          <w:szCs w:val="32"/>
        </w:rPr>
        <w:t>ทำให้รายได้จากการให้บริการของกลุ่มบริษัทมีเงื่อนไขในการรับรู้รายได้ที่</w:t>
      </w:r>
      <w:r>
        <w:rPr>
          <w:rFonts w:ascii="Angsana New" w:hAnsi="Angsana New"/>
          <w:sz w:val="32"/>
          <w:sz w:val="32"/>
          <w:szCs w:val="32"/>
        </w:rPr>
        <w:t>หลากหลายและด้วยมูลค่าที่แตกต่างกันไปในแต่ละประเภทของการ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จึงมีความเสี่ยงเกี่ยวกับมูลค่าและระยะเวลาในการรับรู้ราย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จากการให้บริการของกลุ่มบริษัทโดยการประเมินและทดสอบระบบสารสนเทศและระบบการควบคุมภายในของกลุ่มบริษัทที่เกี่ยวข้องกับวงจรรายได้จากการให้บริการโดย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 และขยายขอบเขตการทดสอบสำหรับการควบคุมภายในที่เกี่ยวข้องกับการรับรู้รายได้จากการให้บริการ โดยการสุ่มตัวอย่างสัญญาบริการเพื่อตรวจสอบการรับรู้รายได้ว่าเป็นไปตามเงื่อนไขที่ระบุไว้ในสัญญาบริการของกลุ่มบริษัท และสอดคล้องกับนโยบายการรับรู้รายได้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การให้บริการที่เกิดขึ้นในระหว่างปีและช่วงใกล้สิ้นรอบระยะเวลาบัญชี สอบทานใบลดหนี้และรายการปรับปรุงรายได้จากการให้บริการที่กลุ่มบริษัทออกภายหลังวันสิ้นรอบระยะเวลาบัญชี วิเคราะห์เปรียบเทียบข้อมูลบัญชีรายได้แบบแยก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รายได้จากการให้บริการตลอดรอบระยะเวลาบัญชี โดยเฉพาะรายการบัญชีที่ทำผ่านใบสำคัญทั่วไป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</w:t>
      </w:r>
      <w:r>
        <w:rPr>
          <w:rFonts w:ascii="Angsana New" w:hAnsi="Angsana New" w:cs="Angsana New"/>
          <w:sz w:val="32"/>
          <w:sz w:val="32"/>
          <w:szCs w:val="32"/>
        </w:rPr>
        <w:t>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ตรฐาน                                           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 xml:space="preserve">การรายงานทางการเงิน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และรับผิดชอบเกี่ยวกับการควบคุมภายในที่ผู้บริหารพิจารณาว่าจำเป็นเพื่อให้สามารถ                                         จัดทำ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ร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ดำเนินงานต่อเนื่องเว้นแต่ผู้บริหารมีความตั้งใจที่จะเลิก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อีกต่อไปได้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Normal"/>
        <w:overflowPunct w:val="true"/>
        <w:autoSpaceDE w:val="true"/>
        <w:spacing w:lineRule="exact" w:line="380" w:before="100" w:after="100"/>
        <w:ind w:right="-43" w:hanging="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</w:t>
      </w:r>
      <w:r>
        <w:rPr>
          <w:rFonts w:ascii="Angsana New" w:hAnsi="Angsana New"/>
          <w:sz w:val="32"/>
          <w:sz w:val="32"/>
          <w:szCs w:val="32"/>
        </w:rPr>
        <w:t>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ขึ้นอยู่กับหลัก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before="120" w:after="120"/>
        <w:ind w:left="446" w:hanging="446"/>
        <w:textAlignment w:val="auto"/>
        <w:rPr>
          <w:sz w:val="32"/>
          <w:szCs w:val="32"/>
        </w:rPr>
      </w:pPr>
      <w:r>
        <w:rPr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รับผิดชอบต่อการกำหนดแนวท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วบคุมดูแ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ปฏิบัติงานตรวจสอบกลุ่มกิจ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เป็นผู้รับผิดชอบแต่เพียงผู้เดียวต่อ</w:t>
      </w:r>
      <w:r>
        <w:rPr>
          <w:rFonts w:ascii="Angsana New" w:hAnsi="Angsana New"/>
          <w:sz w:val="32"/>
          <w:sz w:val="32"/>
          <w:szCs w:val="32"/>
        </w:rPr>
        <w:t>ความเห็น</w:t>
      </w:r>
      <w:r>
        <w:rPr>
          <w:sz w:val="32"/>
          <w:sz w:val="32"/>
          <w:szCs w:val="32"/>
        </w:rPr>
        <w:t>ของข้าพเจ้า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สื่อสาร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ผู้มีหน้าที่ในการกำกับดูแลในเรื่องต่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 ซึ่ง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                   ขจัดอุปสรรคหรือมาตรการป้องกันของข้าพเจ้า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ถ้ามี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</w:t>
      </w:r>
      <w:r>
        <w:rPr>
          <w:rFonts w:ascii="Angsana New" w:hAnsi="Angsana New"/>
          <w:sz w:val="32"/>
          <w:sz w:val="32"/>
          <w:szCs w:val="32"/>
        </w:rPr>
        <w:t>ในรายงานของผู้สอบบัญชี เว้นแต่กฎหมายหรือข้อบังคับห้ามไม่ให้เปิดเผยเรื่องดังกล่าว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                       การกระทำดังกล่าวสามารถคาดการณ์ได้อย่างสมเหตุสมผลว่าจะมีผลกระทบในทางลบมากกว่าผลประโยชน์                   ที่ผู้มีส่วนได้เสียสาธารณะจะได้จากการสื่อสารดังกล่าว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  <w:tab w:val="center" w:pos="6120" w:leader="none"/>
        </w:tabs>
        <w:spacing w:before="14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เมษา ตั้งอยู่สุข</w:t>
      </w:r>
    </w:p>
    <w:p>
      <w:pPr>
        <w:pStyle w:val="Normal"/>
        <w:tabs>
          <w:tab w:val="left" w:pos="720" w:leader="none"/>
          <w:tab w:val="center" w:pos="6120" w:leader="none"/>
        </w:tabs>
        <w:spacing w:before="0" w:after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627</w:t>
      </w:r>
    </w:p>
    <w:p>
      <w:pPr>
        <w:pStyle w:val="Normal"/>
        <w:tabs>
          <w:tab w:val="left" w:pos="720" w:leader="none"/>
          <w:tab w:val="center" w:pos="612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6120" w:leader="none"/>
        </w:tabs>
        <w:spacing w:before="0" w:after="1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39" w:right="1080" w:gutter="0" w:header="576" w:top="2160" w:footer="432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5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ListParagraph">
    <w:name w:val="List Paragraph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rFonts w:ascii="Angsana New" w:hAnsi="Angsana New" w:cs="Angsana New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18:00Z</dcterms:created>
  <dc:creator>Aranya.Ruenyan</dc:creator>
  <dc:description/>
  <cp:keywords/>
  <dc:language>en-US</dc:language>
  <cp:lastModifiedBy>Pakamart Poopalai</cp:lastModifiedBy>
  <cp:lastPrinted>2025-02-22T14:39:00Z</cp:lastPrinted>
  <dcterms:modified xsi:type="dcterms:W3CDTF">2025-02-27T07:18:00Z</dcterms:modified>
  <cp:revision>3</cp:revision>
  <dc:subject/>
  <dc:title/>
</cp:coreProperties>
</file>