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/>
          <w:spacing w:val="-3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3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มีการเปลี่ยนแปลงโครงสร้างเกี่ยวกับบริษัทย่อยในระหว่างงว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5.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เหล่านั้น ซึ่งเป็นไปตามปกติธุรกิจ 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081"/>
        <w:gridCol w:w="1080"/>
        <w:gridCol w:w="1035"/>
        <w:gridCol w:w="1034"/>
        <w:gridCol w:w="2160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5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spacing w:lineRule="exact" w:line="350" w:before="0" w:after="0"/>
              <w:ind w:left="-108" w:right="-2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spacing w:lineRule="exact" w:line="35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นายหน้า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081"/>
        <w:gridCol w:w="1080"/>
        <w:gridCol w:w="1035"/>
        <w:gridCol w:w="1034"/>
        <w:gridCol w:w="2160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5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spacing w:lineRule="exact" w:line="350" w:before="0" w:after="0"/>
              <w:ind w:left="-108" w:right="-2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spacing w:lineRule="exact" w:line="35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5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นายหน้า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หารงา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44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ind w:left="158" w:right="-105" w:hanging="15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0"/>
        <w:gridCol w:w="1253"/>
        <w:gridCol w:w="7"/>
        <w:gridCol w:w="1242"/>
        <w:gridCol w:w="12"/>
        <w:gridCol w:w="5"/>
        <w:gridCol w:w="1173"/>
        <w:gridCol w:w="11"/>
        <w:gridCol w:w="5"/>
        <w:gridCol w:w="1250"/>
        <w:gridCol w:w="11"/>
        <w:gridCol w:w="6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Normal"/>
              <w:widowControl w:val="false"/>
              <w:spacing w:lineRule="exact" w:line="37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Normal"/>
              <w:widowControl w:val="false"/>
              <w:spacing w:lineRule="exact" w:line="370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1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52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87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00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1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7,740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,039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4,59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2,126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00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1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70" w:before="0" w:after="0"/>
              <w:ind w:right="-15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6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8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03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42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9,884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,559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,880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0,517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66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83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5,47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,643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66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800</w:t>
            </w:r>
          </w:p>
        </w:tc>
      </w:tr>
      <w:tr>
        <w:trPr>
          <w:trHeight w:val="234" w:hRule="atLeast"/>
        </w:trPr>
        <w:tc>
          <w:tcPr>
            <w:tcW w:w="69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ทางการเงิ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67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67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ผู้รับเหมาช่วง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,43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,43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left="156" w:right="-130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9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76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89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61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51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83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1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734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185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2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widowControl w:val="false"/>
              <w:spacing w:lineRule="exact" w:line="37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695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936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54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984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055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54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56</w:t>
            </w:r>
          </w:p>
        </w:tc>
      </w:tr>
      <w:tr>
        <w:trPr/>
        <w:tc>
          <w:tcPr>
            <w:tcW w:w="56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หมุนเวียนอื่นและหนี้สินไม่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53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59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53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559</w:t>
            </w:r>
          </w:p>
        </w:tc>
        <w:tc>
          <w:tcPr>
            <w:tcW w:w="11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9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26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46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spacing w:lineRule="exact" w:line="37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37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05</w:t>
            </w:r>
          </w:p>
        </w:tc>
        <w:tc>
          <w:tcPr>
            <w:tcW w:w="118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711"/>
        <w:gridCol w:w="1363"/>
        <w:gridCol w:w="1363"/>
        <w:gridCol w:w="168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8,28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8,03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5,259)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71,065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8,28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8,03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5,259)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71,065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711"/>
        <w:gridCol w:w="1363"/>
        <w:gridCol w:w="1363"/>
        <w:gridCol w:w="168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1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,257)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959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1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,257)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959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3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5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58</w:t>
            </w:r>
          </w:p>
        </w:tc>
      </w:tr>
    </w:tbl>
    <w:p>
      <w:pPr>
        <w:pStyle w:val="Normal"/>
        <w:overflowPunct w:val="false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5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83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9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27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079"/>
        <w:gridCol w:w="180"/>
        <w:gridCol w:w="1261"/>
        <w:gridCol w:w="90"/>
        <w:gridCol w:w="989"/>
        <w:gridCol w:w="180"/>
        <w:gridCol w:w="1261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3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4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4" w:right="-19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,0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890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6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9,3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6,834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0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43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9,1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3,200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6,8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,780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9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89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37,2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60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3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1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674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475)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34,5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2,126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3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1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4,40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7,542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1,62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330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,26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132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,9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634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,6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939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7,9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3,57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5,352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54,382)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2,5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19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47,17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91,32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3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079"/>
        <w:gridCol w:w="180"/>
        <w:gridCol w:w="1261"/>
        <w:gridCol w:w="90"/>
        <w:gridCol w:w="989"/>
        <w:gridCol w:w="180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3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4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4" w:right="-19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9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680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13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14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0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27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753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1,28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9,23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9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4,3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4,813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02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งินประกัน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,7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6,600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3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4,1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4,41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55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7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16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หมุนเวียนอื่นสุทธิ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1,99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3,23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55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7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หมุนเวียนอื่นสุทธิ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99,1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84,556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85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169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MON_1375784412"/>
      <w:bookmarkStart w:id="1" w:name="_MON_1375784434"/>
      <w:bookmarkStart w:id="2" w:name="_MON_1375784421"/>
      <w:bookmarkEnd w:id="0"/>
      <w:bookmarkEnd w:id="1"/>
      <w:bookmarkEnd w:id="2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  <w:trHeight w:val="2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70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7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70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7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70"/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56" w:right="-15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ฝากธนาคารที่มีภาระค้ำประกันและข้อจำกัด               ในการเบิกใช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56" w:right="-158" w:hanging="18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ลงทุนในหุ้นกู้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56" w:right="-158" w:hanging="18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ลงทุนในตั๋วแลกเงิน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6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56" w:right="-158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่วยลงทุนในกองทุ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7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0,9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74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2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56" w:right="-158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7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5,9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4,8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5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3,71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,7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,98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74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,2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8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7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5,9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4,8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5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3,719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ในงบการเงินเฉพาะกิจการไม่มีการเปลี่ยนแปลงจากที่รายงานใน                   งบการเงินประจำปีล่าสุด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จากบริษัทย่อยมีรายละเอียด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>
          <w:trHeight w:val="80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                             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69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69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ูโน่ เซอร์วิส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hanging="18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พีเอ็มเอ็ม พร็อพเพอร์ตี้ แมเนจเม้นท์ จำกัด                           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right="-105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คราวน์ เรสซิเดนซ์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right="-105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ยูไนเต็ด โปรเจคต์ แมเนจเมนท์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00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right="-105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hanging="18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ยูพีเอ็ม ดีไซน์ สตูดิโอ จำกั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400"/>
              <w:ind w:left="187" w:hanging="18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00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ลงทุนเพิ่มในบริษัทย่อยของกลุ่มบริษัท</w:t>
      </w:r>
    </w:p>
    <w:p>
      <w:pPr>
        <w:pStyle w:val="TextBody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แพสชั่น เรียลเต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ลงทุนเพิ่มในบริษัทย่อยของ                  กลุ่มบริษัท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900"/>
        <w:gridCol w:w="4681"/>
        <w:gridCol w:w="1079"/>
      </w:tblGrid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>สัดส่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/>
                <w:spacing w:val="-9"/>
                <w:sz w:val="28"/>
                <w:szCs w:val="28"/>
              </w:rPr>
            </w:pPr>
            <w:r>
              <w:rPr>
                <w:rFonts w:ascii="Angsana New" w:hAnsi="Angsana New"/>
                <w:spacing w:val="-9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65" w:right="-10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แอสเสท </w:t>
            </w:r>
            <w:r>
              <w:rPr>
                <w:rFonts w:ascii="Angsana New" w:hAnsi="Angsana New"/>
                <w:sz w:val="28"/>
                <w:szCs w:val="28"/>
              </w:rPr>
              <w:t xml:space="preserve">3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ind w:left="173" w:right="-202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หุ้นสามัญ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0.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9.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                              จากผู้มีส่วนได้เสียที่ไม่มีอำนาจควบคุม จึงทำให้สัดส่วนการถือหุ้นในบริษัทย่อยเพิ่มขึ้นจาก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0 </w:t>
            </w:r>
          </w:p>
          <w:p>
            <w:pPr>
              <w:pStyle w:val="Normal"/>
              <w:widowControl w:val="false"/>
              <w:ind w:right="-20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65" w:right="-19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นแมดิก บัตเล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ind w:left="173" w:right="-202" w:hanging="187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หุ้นสามัญ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5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0.9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                          จากผู้มีส่วนได้เสียที่ไม่มีอำนาจควบคุม จึงทำให้สัดส่วนการถือหุ้นในบริษัทย่อยเพิ่มขึ้นจาก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ร้อยละ </w:t>
            </w: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5</w:t>
            </w:r>
          </w:p>
        </w:tc>
      </w:tr>
      <w:tr>
        <w:trPr>
          <w:trHeight w:val="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58" w:right="29" w:hanging="158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158" w:hanging="158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ind w:left="165" w:right="-101" w:hanging="165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65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แพสชั่น แอสเสท </w:t>
      </w:r>
      <w:r>
        <w:rPr>
          <w:rFonts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>จำกัด และบริษัท โนแมดิก บัตเลอร์ จำกัด            ได้จดทะเบียนเลิกบริษัทต่อกระทรวงพาณิชย์ เนื่องจากปัจจุบันไม่มีการดำเนินธุรกิจแล้ว</w:t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61"/>
        <w:gridCol w:w="1260"/>
        <w:gridCol w:w="1260"/>
        <w:gridCol w:w="1254"/>
        <w:gridCol w:w="6"/>
      </w:tblGrid>
      <w:tr>
        <w:trPr/>
        <w:tc>
          <w:tcPr>
            <w:tcW w:w="9354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9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5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2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3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2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0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8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6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1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8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8,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72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59</w:t>
            </w:r>
          </w:p>
        </w:tc>
      </w:tr>
    </w:tbl>
    <w:p>
      <w:pPr>
        <w:pStyle w:val="Heading1"/>
        <w:keepNext w:val="false"/>
        <w:spacing w:lineRule="exact" w:line="40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จากธนาคาร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79"/>
        <w:gridCol w:w="1441"/>
        <w:gridCol w:w="1440"/>
      </w:tblGrid>
      <w:tr>
        <w:trPr/>
        <w:tc>
          <w:tcPr>
            <w:tcW w:w="6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0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0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0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0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40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sz w:val="32"/>
                <w:szCs w:val="32"/>
              </w:rPr>
              <w:t>26,1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661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ormal"/>
              <w:widowControl w:val="false"/>
              <w:spacing w:lineRule="exact" w:line="40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sz w:val="32"/>
                <w:szCs w:val="32"/>
              </w:rPr>
              <w:t>(13,6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171)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sz w:val="32"/>
                <w:szCs w:val="32"/>
              </w:rPr>
              <w:t>12,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490</w:t>
            </w:r>
          </w:p>
        </w:tc>
      </w:tr>
    </w:tbl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0"/>
        <w:gridCol w:w="2159"/>
      </w:tblGrid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6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36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66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36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/>
              <w:jc w:val="left"/>
              <w:rPr>
                <w:rFonts w:ascii="Angsana New" w:hAnsi="Angsana New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sz w:val="32"/>
                <w:szCs w:val="32"/>
              </w:rPr>
              <w:t>(9,53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6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/>
              <w:jc w:val="left"/>
              <w:rPr>
                <w:rFonts w:ascii="Angsana New" w:hAnsi="Angsana New"/>
                <w:sz w:val="32"/>
                <w:szCs w:val="32"/>
                <w:highlight w:val="cyan"/>
              </w:rPr>
            </w:pPr>
            <w:r>
              <w:rPr>
                <w:rFonts w:ascii="Angsana New" w:hAnsi="Angsana New"/>
                <w:sz w:val="32"/>
                <w:szCs w:val="32"/>
              </w:rPr>
              <w:t>26,124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ดังกล่าวค้ำประกันโดยการจำนองที่ดิน อาคารและอุปกรณ์ของบริษัทย่อย และค้ำประกันโดย    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>บริษัทใหญ่ของกลุ่มบริษัท กิจการที่เกี่ยวข้องกันและกรรมการของบริษัทย่อย ภายใต้สัญญาเงินกู้ 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 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59"/>
        <w:gridCol w:w="1260"/>
        <w:gridCol w:w="1890"/>
        <w:gridCol w:w="1171"/>
        <w:gridCol w:w="1170"/>
        <w:gridCol w:w="1170"/>
        <w:gridCol w:w="1158"/>
        <w:gridCol w:w="12"/>
      </w:tblGrid>
      <w:tr>
        <w:trPr/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559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6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105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กำไรหรือ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6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5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6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9078" w:type="dxa"/>
            <w:gridSpan w:val="7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16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78" w:type="dxa"/>
            <w:gridSpan w:val="7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4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3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3,2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8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6</w:t>
            </w:r>
          </w:p>
        </w:tc>
      </w:tr>
      <w:tr>
        <w:trPr/>
        <w:tc>
          <w:tcPr>
            <w:tcW w:w="440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62" w:right="-105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3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2,6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8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432" w:top="1296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ัดโครงสร้างองค์กรเป็นหน่วยธุรกิจตามประเภทผลิตภัณฑ์และบริการโดยในระหว่างงวดปัจจุบัน กลุ่มบริษัทไม่มีการเปลี่ยนโครงสร้างของส่วนงานดำเนินงานที่รายงานจากงบการเงินประจำปีล่าสุด 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900"/>
        <w:gridCol w:w="1004"/>
        <w:gridCol w:w="953"/>
        <w:gridCol w:w="952"/>
        <w:gridCol w:w="952"/>
        <w:gridCol w:w="953"/>
        <w:gridCol w:w="952"/>
        <w:gridCol w:w="953"/>
        <w:gridCol w:w="952"/>
        <w:gridCol w:w="953"/>
        <w:gridCol w:w="952"/>
        <w:gridCol w:w="948"/>
        <w:gridCol w:w="5"/>
      </w:tblGrid>
      <w:tr>
        <w:trPr>
          <w:cantSplit w:val="true"/>
        </w:trPr>
        <w:tc>
          <w:tcPr>
            <w:tcW w:w="14394" w:type="dxa"/>
            <w:gridSpan w:val="13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ออกแบบทางวิศวกรรม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66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86,63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9,262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77,99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8,8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408,61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1,5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573,248 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9,68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8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>6,6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3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,852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,178)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6,63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9,3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78,13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3,7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8,6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6,635 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3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>(6,852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,178)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>573,248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9,68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,22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37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,84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,04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8,4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7,9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4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1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,989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,48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999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1,017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714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336" w:right="-108" w:hanging="171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ขาดทุน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จากการปรับมูลค่ายุติธรรมของสินทรัพย์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226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3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>(40,050)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810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1,453 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3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>(1,540)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783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" w:ascii="Angsana New" w:hAnsi="Angsana New"/>
                <w:sz w:val="28"/>
                <w:szCs w:val="28"/>
              </w:rPr>
              <w:t>(17,641)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528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60"/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 xml:space="preserve">68,494 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6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1,093</w:t>
            </w:r>
          </w:p>
        </w:tc>
      </w:tr>
    </w:tbl>
    <w:p>
      <w:pPr>
        <w:pStyle w:val="Normal"/>
        <w:overflowPunct w:val="false"/>
        <w:spacing w:lineRule="exact" w:line="2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952"/>
        <w:gridCol w:w="952"/>
        <w:gridCol w:w="953"/>
        <w:gridCol w:w="952"/>
        <w:gridCol w:w="952"/>
        <w:gridCol w:w="953"/>
        <w:gridCol w:w="952"/>
        <w:gridCol w:w="953"/>
        <w:gridCol w:w="952"/>
        <w:gridCol w:w="953"/>
        <w:gridCol w:w="952"/>
        <w:gridCol w:w="948"/>
        <w:gridCol w:w="5"/>
      </w:tblGrid>
      <w:tr>
        <w:trPr>
          <w:cantSplit w:val="true"/>
        </w:trPr>
        <w:tc>
          <w:tcPr>
            <w:tcW w:w="14394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ออกแบบทางวิศวกรรม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66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6,0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8,8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0,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9,0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29,8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6,7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347,392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3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3"/>
                <w:sz w:val="28"/>
                <w:szCs w:val="28"/>
              </w:rPr>
              <w:t>1,195,522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50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9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9,4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4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20,579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05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6,3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2,3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54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4,0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30,1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8,8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9,9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6,3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20,579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05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347,392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195,522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2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,3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1,0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8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6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2,49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9,3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8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26,897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1,96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21,328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1,54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435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902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336" w:right="-108" w:hanging="171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ขาดทุน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จากการปรับมูลค่ายุติธรรมของสินทรัพย์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16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24,399)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2,079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533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28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,401)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,783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,394)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2,682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9,286</w:t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3,8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39" w:right="1080" w:gutter="0" w:header="432" w:top="1296" w:footer="28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0</w:t>
      </w:r>
      <w:r>
        <w:rPr>
          <w:rFonts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2970"/>
        <w:gridCol w:w="1845"/>
        <w:gridCol w:w="1845"/>
      </w:tblGrid>
      <w:tr>
        <w:trPr>
          <w:tblHeader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เงินปันผลจ่ายต่อหุ้น </w:t>
            </w:r>
          </w:p>
        </w:tc>
      </w:tr>
      <w:tr>
        <w:trPr>
          <w:tblHeader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5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256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0</w:t>
            </w:r>
          </w:p>
        </w:tc>
      </w:tr>
      <w:tr>
        <w:trPr>
          <w:trHeight w:val="397" w:hRule="atLeast"/>
        </w:trPr>
        <w:tc>
          <w:tcPr>
            <w:tcW w:w="5489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0</w:t>
            </w:r>
          </w:p>
        </w:tc>
      </w:tr>
      <w:tr>
        <w:trPr>
          <w:trHeight w:val="8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256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ประชุมคณะกรรมการบริษัทฯ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14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125</w:t>
            </w:r>
          </w:p>
        </w:tc>
      </w:tr>
      <w:tr>
        <w:trPr>
          <w:trHeight w:val="397" w:hRule="atLeast"/>
        </w:trPr>
        <w:tc>
          <w:tcPr>
            <w:tcW w:w="5489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125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8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สัญญาบริการ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                                    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จำนวนเงินขั้นต่ำที่ต้องจ่ายในอนาคตทั้งสิ้นภายใต้สัญญาบริ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อกเลิกไม่ได้จำนวน </w:t>
      </w:r>
      <w:r>
        <w:rPr>
          <w:rFonts w:ascii="Angsana New" w:hAnsi="Angsana New"/>
          <w:spacing w:val="-4"/>
          <w:sz w:val="32"/>
          <w:szCs w:val="32"/>
        </w:rPr>
        <w:t xml:space="preserve">9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: 8.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ภาระผูกพันเกี่ยวกับสัญญาก่อสร้างโครงการต่าง ๆ กับกิจการที่เกี่ยวข้องกันเป็นจำนวน </w:t>
      </w:r>
      <w:r>
        <w:rPr>
          <w:rFonts w:ascii="Angsana New" w:hAnsi="Angsana New"/>
          <w:sz w:val="32"/>
          <w:szCs w:val="32"/>
        </w:rPr>
        <w:t xml:space="preserve">1,123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ของกลุ่มบริษัท               เป็นจำนวนเงิ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ที่วัดมูลค่ายุติธรรมโดยแยกแสดงตามลำดับชั้นของมูลค่ายุติธรรม 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084"/>
        <w:gridCol w:w="1085"/>
        <w:gridCol w:w="1084"/>
        <w:gridCol w:w="1085"/>
      </w:tblGrid>
      <w:tr>
        <w:trPr>
          <w:tblHeader w:val="true"/>
        </w:trPr>
        <w:tc>
          <w:tcPr>
            <w:tcW w:w="90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3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68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u w:val="single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56" w:hanging="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u w:val="single"/>
              </w:rPr>
              <w:t>ผ่านกำไรหรือขาด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ลงทุนในกองทุนรวม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1084"/>
        <w:gridCol w:w="1085"/>
        <w:gridCol w:w="1084"/>
        <w:gridCol w:w="1085"/>
      </w:tblGrid>
      <w:tr>
        <w:trPr>
          <w:tblHeader w:val="true"/>
        </w:trPr>
        <w:tc>
          <w:tcPr>
            <w:tcW w:w="90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3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90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68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u w:val="single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56" w:hanging="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u w:val="single"/>
              </w:rPr>
              <w:t>ผ่านกำไรหรือขาด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ลงทุนในกองทุนรวม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before="120" w:after="120"/>
        <w:ind w:left="540" w:hanging="540"/>
        <w:jc w:val="left"/>
        <w:rPr>
          <w:rFonts w:ascii="Angsana New" w:hAnsi="Angsana New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432" w:top="1296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303811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059877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921045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4</Pages>
  <Words>3030</Words>
  <Characters>17277</Characters>
  <CharactersWithSpaces>20267</CharactersWithSpaces>
  <Paragraphs>4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4:51:00Z</dcterms:created>
  <dc:creator>Ernst &amp; Young</dc:creator>
  <dc:description/>
  <dc:language>en-US</dc:language>
  <cp:lastModifiedBy>Mantana Supapan</cp:lastModifiedBy>
  <cp:lastPrinted>2025-11-11T12:35:00Z</cp:lastPrinted>
  <dcterms:modified xsi:type="dcterms:W3CDTF">2025-11-13T08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